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T subform provides a graphical representation of how the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the image pixel values; the shapes of these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an be interactively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ut" window displays three LUT plots, each of which has a vertic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range of image pixel values, and whose horizont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alues of one of the three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values for each axis are given, along with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how the current mouse cursor position with respect to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active LUT to Alter the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ook up table is an easy process. 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 which is labeled with the desired color. Larg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will mark the position of the mouse in the window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you are ready to change the values of the primary col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at plot. Click once at the position where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curve. This marks the beginning of the segm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hat you wish to change.  The color curve will follow the mous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in the plot window; as you move the mouse back over the sam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urve will be restored. While the process is in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 will immediately reflect changes to the col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gment of the color curv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, click again.  A straight line will be drawn from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cond, and the changed segment of the curve will be "set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Now, the process is repeated, until the color ramp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ears as desired.  When finished, click the mouse twice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oint.  The large white crosshairs will appear again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w finished with that color curve.  At this time, you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change one of the other two color curves, or to exit 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how a pixel value is mapped using the "LUT"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image pixel value on the vertical axis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cross hair at the pixel value and then project acro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 color curve.  The point on the horizontal ax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ccurs is the value for that display color that is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value.  This can be done for all three par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For grey level images, all three colors will follow the sam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, the "UNDO" button may be pressed, undoing the late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egment.  Since all color changes are kept in a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" button will simply pop the stack;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licks on "UNDO" will eventually resto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to its original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ince all colormap operations are ti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will also reverse color changes made using "PseudoColo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ing/Threshol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histogram which shows the distribution of the imag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otted in the same window as the colormap.  The default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istogram.  If no histograms are desired, click o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gram" logical selection so that "Shown" changes to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istogram is displayed, three types of histogram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type may be continuous, filled, or discrete.  Toggle the "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cycle option until the desired histogram typ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gram plot, the horizontal axis represents the imag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tical axis represents the number of occurrences.  Dis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n the vertical axis when examining the histogram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only to the colormap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T function may use any one of eight color syste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mage: RGB, CMY, HSV, HSL, YIQ, XYZ, UVW, or GREY.  One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pace model that is used with the LUT func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space model.  The three plots which represent the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hree colors of the chosen color system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colorspace model is changed. WARNING: if the colo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T are initially changed in one colorspace, and later the colorsp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, it is IMPERATIVE that the user be aware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lorspace and the latter colorspace.  If color curv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space, and further changes to the color curve are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orspace \fIover a region which is undefined in the second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rst,\fP the color curves exhibited in the plot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erratic and unpredictable behavior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planation of each colorspace mode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lorspac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