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 provides a method of altering the image's color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allows the user to select single colors or ranges of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, or directly from the image, and alter those particular mapp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ortion of the psuedo color window contains a pall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block of pixel color boxes that are arr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they appear in the image's colormap.  The upper leftmos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the first color in the colormap and lower rightmost pixe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ast color in the colormap.  When a range of colors from the pa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osen for altering, all colors that sequentially lie betwe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lors in the colormap are also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arger boxes in the upper left hand corner of the pseu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selection boxes, which show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ixel colors of the selected color range.  If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as been selected, the two boxes will display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color bars below the pallet contain the three values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; the values of the selected pixel will depend on the colorspa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urrently chosen. It is these scroll bars that are used for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map.  For instance, if RGB is the current colorspace mod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will represent the red, green, and blue values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R", "G", and "B", and will appear in red, green, and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Color function may use any one of eight color system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mage: RGB, CMY, HSV, HSL, YIQ, XYZ, UVW, or GREY.  One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space model that is used with the Pseudo function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lorspace model.  The scroll bar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ordinates of the chosen color system will update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pace model is changed. For a detailed explanation of each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see the section on "Colorspa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lors or ranges of colors can be selected in two ways for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 changes. First of all, selection can be accomplish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et by placing the mouse cursor on the first color 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clicking, and then placing it on the last color in the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gain.  The two selection boxes in the upper lefthand corner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have been selected.  The second way of selecting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s to place the cursor in the image window and perform the sam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described above.  The only colors that will be altered are those tha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olors in th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ingle color for colormap manipulation is identical to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olors - just click twice while the cursor is positioned in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lor or a range of colors has been selected, the color m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using the color bars.  To the right of the color ba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 that create the color shown in the leftmost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change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eft mouse button in a color bar.  This will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color by 4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right mouse button in a color bar.  This will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at color by 4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center mouse button in a color bar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eft or right, until the correct color value is obta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the desired point along a color bar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mouse button.  This will set the color to the valu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ursor's position on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o a color change, simply select the "Undo" button on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eudo color window and the most recent color change will be rever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 are kept in a stack, so all color changes can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edly selecting "Un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Since all colormap operations are tied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o" will also reverse color changes made using "LU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ing/Thresholding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