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RGE structure is used to merge two data paths together, 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If-Then-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lyph is executed, the input connection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ll be passed to the output filenam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ssumed that ONLY ONE of the two input connec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at one time.  If, by chance, both are valid at onc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rom the top arrow will be passed on.  The seco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