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ARIABLES / EVALUA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Variables' subform is used to define variables and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in the \fBcantata\fP visual languag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interactive entry window" accepts user input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r logical express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anguage operator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defined constants and functions (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eatures).  "Action buttons" provide feedback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ST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list the current value of all user defined variables and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list, you must QUIT the pop-up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LIST' to get a ne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ISTORY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 history listing of all previously ent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nd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list, you must QUIT the pop-up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HISTORY' to get a ne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ocumentation concerning the use of the VARIAB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button removes the `Variables' subfor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All variables remain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