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Display Control"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isplay Capab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play" subform allows you to normalize the colormap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lets you control which bands or functions of bands ar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.  In addition, you can use this subfor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ssigned to each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 "Colormap Norm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map can be normalized if desired.  Set the "Normalization Poli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selection to TRUE if you want the colormap to be normal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set the "Type Of Normalization" to "Global" or "Local".  With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ation, the normalization procedure is performed local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and minimum values of each of the red, green, and blue b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e minimum and maximum values in the red column are 0 to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inimum and maximum values in the green column are 100 to 20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column will be normalized such that the value 0 stays 0, but the 1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255, while the green column will be normalized such that the 100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0, and the 200 value becomes 255.  For global normaliz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ation procedure is performed globally over all of the three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red, green, and blue.  Thus, with global normalization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and maximum values over all the red, green, and blue columns are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, all three bands will be normalized such that 1 becomes 0 and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e the "Normalization Method" toggle to specify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malization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rmalization is to be performed, this attribute defines th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used in normalization.  Normalization may be a simple stretch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that may be displayed on your workstation, or any of three vari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deviation normalization may be used.  For a simple normal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within displayable intensity bounds, use "0 &lt;= values &lt;= Max Col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mages can have contrast increased or reduced using 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normalizations.  "-1*(std.dev) &lt;= values &lt;= 1*(std.d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rmalize values to within 1 standard deviation, "-2*(std.dev) &lt;=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2*(std.dev)" will normalize values to within 2 standard devi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3*(std.dev) &lt;= values &lt;= 3*(std.dev)" will normalize values to withi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 "Changing the Bands Displayed as Red, Green, 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n image with a colormap has the first band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values of the colormap, the second band defining the gree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map, and the third band defining the blu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, producing the results that you would expect for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lormap, but without a codeb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"Change Red Map Col", "Change Green Map Col", or "Change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" will pop up a list of the bands stored in the codeb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 You may then choose the band that is to provide the colormap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, green, 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 "Applying Functions of Bands (Transformation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"indexes" used to translate spectr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ypes of landscape features.  For example, you might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intensity as being dictated by the value in the fifth band, g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with the value (band 4 - band 3)/(band4 - band3), and b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ated by the second band.  In this case, the "RED", "GREEN", and "BL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selections may be used to define the function to be appli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the values that will be used as red, green, and blue.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\fIonly\fP variable \fIM\fP; following each \fIM\fP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\fIstarting at zero\fP and ranging to \fIN-1\fP, where \fIN\fP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ands available in the image.  In our example, the equa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: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: (M3-M2)/(M3+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: M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evaluation follows the standard rules of precedence;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from left to right, and use of parentheses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mplied by the above example, the red, green or blue func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represent the band which is to be used to specify the red, gree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values of the pixels in the image, by suppling \fIMx\fP as the "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x" is the number of the band - 1 (remember that numbering begins at 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quivalent to using the "Change Red Map Col", "Change Green Map Co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Change Blue Map Col"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t the "RED", "GREEN", and "BLUE" functions to a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sired.  For example, if you wanted the red values of all the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 to be 200, you could enter "200" in the "RED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lor Transform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nsformations", or sets of equations for red, green, and 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ted specifically to get particular types of landscape featur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supplied in a Display Environment File for convenien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formations that are used often, use of the Display 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over manual entry from the spectrum GUI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isplay Environment File, see the section on the Files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ansformations are supplied in the Display Environment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formations" button on the Display subform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"Transformations" button will pop up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defined in the Display Environment file. 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from the list, and it will be immediately applied 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is is a much more convenient method of applying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than entering each function for red, green, and blu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