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Xprism "The Plot Sub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Plot Sub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subform is used to read in files containing plot data,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the keyboard, and to create new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ane allows you to enter an input file containing plo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ane allows you to enter a function that will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pression parser to automatically generate the points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Plot Ty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Types pane allows you to specify the plot typ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a new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