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"DESIGN" "" "ANSWER INPUT FILE SELECTION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AnsInputFil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Activa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Activat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X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X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Y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Y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Width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Width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Heigh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of an AnswerInputFile selection is alway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Scop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Scop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faul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esired, a default filename for the answer input file may be provided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value of the default NULL implies that no default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it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Titl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scription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Desc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le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Delete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