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Display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aliz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functio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