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Fil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The Files Sub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to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" subform allows you to inpu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\fHanimat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ultiframe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put file selection allows you to input a new multiframe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. The new input image may be entered manually in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the right of the "Filename" label; alternatively, you may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to select an input file. To activate the file browser,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"Filename" button. If you use the browser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imply wait for the input image to be read in after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mage.  If manually entering the filename into the parameter box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name" label, hit &lt;cr&gt; after entering the filename correctl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put image to \fHanimate\fP must be a multi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sename for Inpu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bas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basenames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to using a multiframe image with \fHanimate\fP is to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\fIbasename\fP that specifies a set of single-fram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of the single-frame images is named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erical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my_sequence.01", "my_sequence.02", my_sequence.03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ll be combined into a sequence in alphabetical order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of more than 9 but less than 100 images, all nam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_sequence.x" where x is the sequence order, you will have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tarts with "01" through "09".  This is because \fIalphabeticall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_sequence.1" will be followed by "my_sequence.10", produc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rder unless you follow the convention where files 1-9 ha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" through "0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lip Mask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lip masks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a bit image may be input and used as a clip mask.  When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as a clip mask for an animation sequence, the onl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data that will appear normally is that part defined by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mask image that have a value of (1). All other par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will appear in the background color of the image window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mask always work best when they are of the same size as the inpu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(CW$SAMPLEDATA/data/masks/\fP contains two images that make good clip m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lip mask to go away, NULL out the "Clip Mask" parameter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map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olormaps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use a different colormap with the im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ther than the one that is included in the data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rames.  This feature is often useful if you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containing only a colormap, and wish to install it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 Colormaps from other images can also be used with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ovide a new filename for "Colormap Input File" and hit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new colormap is installed on the input sequence. 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map, enter the same filename as that which is being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ultiframe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selection allows you to output the currently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a multiframe image for sequencing.  It is most often used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has been created with a function, using the "Function" p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subform.  If any autocolor procedures or colormap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 on the data set, the colormap output will reflec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