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craftsman "Deleting a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eleting a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on the \fIToolbox Operations\fP menu is \fIDelete Toolbox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only active if you have selected a toolbox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o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leting a toolbox you will first be prompted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 want to remove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ffirm th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s deleted, and the list of available toolboxes upd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