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ogical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used by the Khoros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logical expressions are summarized below. 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ll be returned as "1" for TRUE and "0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See if two expressions are equal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See if first expr is greater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See if first expr is less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:See if first expr is greater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: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=: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:AND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:OR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:NOT one expression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Q.:See if two expressions are equal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T.:See if first expr is greater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T.:See if first expr is less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E.:See if first expr is greater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.:See if first expr is less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.:See if expr are not equal to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ND.:AND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R.:OR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T.:NOT one expression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