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The Legend Subform"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Legend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using the legend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egend" subform allows you to modify the legend o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legend subform is a set of action buttons. With thes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mpty a class, create a "catch-all" class,  "hide" a cla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ng the display of the color with which it is associ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" a class that has been previous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s a set of red, green, and blue scroll bars that are us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which represents a class. The clusters belonging to a cla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Legend subform contains a scrollable list of the class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the current legend. Each "legend entry" in the list which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ree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is a colorbox which reflects the color in which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.  To change the current class, click the firs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lor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are the RGB values that define the color in which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ttom is a button labelled with the name that identifies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first mouse button on this label to chang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changing class color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hanging the Color of a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elect the current class by clicking the first mouse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box associated with the desired class.  Then, move the RGB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legend to until the colorbox of the class appears i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At the same time, all clusters that are members of the selecte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flect the same color change in the image.  By changing the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, the locations of clusters in that class become readily appa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GB values defining the color in which a class is display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n the legen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has [-visual] option that allows you to use a ReadWrit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ReadOnly visual.  When the [-visual] option is set to Read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updating the class colors in the image will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The drawback of using a ReadWrite visual, however, i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pectrum to "technoflash", or swap colormaps as you move you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of the spectrum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changing class name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hanging the Name of a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lass is uniquely identified by a name.  This name should be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ature of the class, such as "Desiduous Forest", "Coniferous Fore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tlands", and so on.  To change the title of a class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utton associated with that class.  A prompt widget will pop up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ente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listing class content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mptying a Class of Clu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time, you may wish to delete all clusters from a particula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same time to preserve the class itself for later use. 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of clusters, click the first mouse button on the action button lab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 Class(es)". A list widget will pop up, listing all exist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lass(es) to be emptied, and click on "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p-up prompt will appear, asking you to confirm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tion is confirmed, the class(es) selected will be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u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creating catch-all clas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ing a Catch-All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red amount of classification has been accomplished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ump all remaining clusters into a "catch-all" class.  Click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on the action button labelled, "Catch-All Class".  A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will appear, asking you to confirm your decision. When the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,  every cluster that does not belong to one of the currentl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ll be made a member of the Catch-All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hiding/redisplaying a clas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Hiding a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it is useful to see only a subset of the classe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, with the others "invisible". Click on the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, "Hide Class(es)".  A list widget will pop up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are currently displayed.   Select the class(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and then click on "Use".  All specified classe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appear".  Hidden classes will still be available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but the clusters in the hidden classes will now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(or original)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howing (Re-Displaying) a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lass is hidden using the "Hide Class(es)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evitable that sooner or later you will want to re-display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its associated color.  For this situa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w Class(es)" action button.  A list widget will pop up,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currently hidden.  Select the class(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, and then click on "Use".  All specified classe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ppear", and all clusters belonging to the re-displayed class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lor associated with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transferring of classe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ransferring Clusters from One Class to An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usters in an existing class class may be transfer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ing the "Transfer Class(es)" action button. 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action button,  you will first be presented with a lis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itles of all classes that are not empt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 one or more "Source" class whose clus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nother class.  Click "Use" when ready.  Next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dget will pop up, containing titles of all clas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ose chosen from the first list.  Select one "Destination"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all clusters of the "Source" class (es) will be move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