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3  "Colormap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can be normalized if desired.  Set the "Normaliza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lection to TRUE if you want the colormap to be norm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set the "Type Of Normalization" to "Global" or "Local".  Wit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, the normalization procedure is performed local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d minimum values of each of the red, green, and blue map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minimum and maximum values in the red column are 0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inimum and maximum values in the green column are 100 to 2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column will be normalized such that the value 0 stays 0, but the 1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255, while the green column will be normalized such that the 100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0, and the 200 value becomes 255.  For global normaliz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ation procedure is performed globally over all of the thre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red, green, and blue.  Thus, with global normalization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values over all the red, green, and blue columns ar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 all three map columns will be normalized such that 1 becomes 0 and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the "Normalization Method" toggle to specif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iz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rmalization is to be performed, this attribute defin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in normalization.  Normalization may be a simple stretch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at may be displayed on your workstation, or any of three vari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deviation normalization may be used.  For a simple norm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within displayable intensity bounds, use "0 &lt;= values &lt;= Max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mages can have contrast increased or reduced using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normalizations.  "-1*(std.dev) &lt;= values &lt;= 1*(std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rmalize values to within 1 standard deviation, "-2*(std.dev) &lt;=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2*(std.dev)" will normalize values to within 2 standard dev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3*(std.dev) &lt;= values &lt;= 3*(std.dev)" will normalize values to with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