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ocedur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proced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yphs differ from "regular" glyphs in that they have a "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appearing in the middle, and an "Open Workspace" button on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Pane Acc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supported within the cantata visual languag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procedures\fP.  Similar in concept to a subroutine in a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 visual programming procedure allows you to modul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program so that certain operations are confin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in the visual program.  Procedures promote readability o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addition, they allow a certain portion of a network tha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function to be used multiple times within a visual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rocedures is especially effective with large and complex work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with workspaces that are required to perform a particular t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in this context is for use in the current workspace \fIonly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t can be considered a "local" procedure.  If you want a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shared among different cantata workspaces, you should fir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given here for creation of a procedure.  Then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, create an encapsulated workspace (see Section ?.?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Once an encapsulated workspace has been created from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considered "global"; that is, the procedure will be acce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Menus, Accelerated Routines List, and Accelerated Fin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ny other operator, and can be used by a number of differen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set of glyphs that are to be incorpora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Be sure that \fIonly\fP those glyphs that are to be ma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cedure ar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"Create Procedure" from the "Workspace" submenu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command bar to create the procedure).  The selected glyp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workspace in preparation for procedure creation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to the workspace; it will be changed to the "busy" curso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being created.  When the procedure glyph is ready to be 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changed to the "arrow"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new procedure by clicking at the desired location in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place the procedure glyph, the network conn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drawn with respect to the new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orig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n a very simple network, two glyphs have been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creat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been created to contain the "Shrink" and "Rotate"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ope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pen procedure containing the "Shrink" and "Rotate"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pening/Clos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procedure, click on the "Open Workspace" button that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rocedure glyph, to the right of the Pane Access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antata workspace, displaying the "outer" visual program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procedure workspace, displaying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prises the procedure.  Note that the workspace name label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workspace will change from "Active Workspace: MainWorkspac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orkspace.Procedure"; this label helps to remind you of your "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visual program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dure workspace is open, all operations initiated 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space command bar, the "Workspace" submenu, and the "Edit"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the procedure rather than to the main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rocedure workspace, click on the "Close" button tha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side of the procedure workspace.  The procedu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main cantata workspac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enam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ame of a newly created procedure is "procedure".  You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readability of the visual program by giving the procedur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name. To change the name of a procedure, click on the curr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, that appears underneath the procedure glyph;  a promp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new name will pop up.  Enter the desired name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that appears in the popup prompt, and select "OK"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used to rename \fIany\fP glyph, not only procedure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py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copied or duplicated using the editing features of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?.?).  However, it is important to be aware that onc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or duplicated, the copied glyph is \fIseparate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independent\fP from the original.  For example, if you make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ocedure, and then make a modification to one of the cop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will \fInot\fP be reflected in any of the other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Nest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procedures may be nested.  Creation of nested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n two ways.  If one or more procedures has already been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program, repeating the procedure creation process \fI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 workspace\fP and including an existing procedure glyph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cause the existing procedure to be nested insid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cedure.  Conversely, if an existing procedure is open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reation process \fIinside the procedure workspace\fP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ly created procedure to be nested inside the existing procedu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