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miscellaneous or odd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dimension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ension the data par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et Pixel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ixel to a specific va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