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ane" section (located on the right of the subform)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ctual input of parameter information for a processing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.  When a specific routine is selected from the Guide P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ane section appears with required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hich may be entered/changed/selected for that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ext Selections"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t selections" are provided for entering string, integer, flo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al values; as well as input and output filenames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ear as narrow rectangular boxes in whic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entered by positioning the mouse cursor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liders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erical values, optional "sliders" may be used to ent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efined limits.  To use, position the mous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 band, hold down the middle button and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, releasing when at the desir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ile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input/output files may be typed in or, or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rom a "file browser".  Clicking on a filename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browser window containing a list o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 filename may be selected from the brow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desired name.  A different direct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either by clicking on a subdirectory name (or ..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) or by typing it in directly in the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for intermediate results are typic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, but generated by Cantata when the glyphed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into a program flow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'SAVE FILE(S)' under Cantata Workspace Help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Cantata assigns names to temporary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ogic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values are distinguished by elliptical buttons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gle between two alternate choices when clicked 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Yes/No", "True/False", "On/Off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ptional Sel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al" parameters are prefaced by a small box.  Wh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s highlighted, meaning the parameter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oggles and Mutually Exclusive 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lections may be grouped together so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ay be selected at a time.  For "Toggles" one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ed options must be selected.  For "Mutually Exclus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sted options may be selected or an alternativ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ction 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situations, it is necessary for the user to en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lections before initiating any action.  In the g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mode, the user first enters all the require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s the mouse on an "action button" to registe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form the desired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ive Text Sel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however, only one text selection input is needed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ve" as indicated by a stylized &lt;cr&gt; arrow that appea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parameter input box.  For such "live" text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action is initiated by the user entering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n hitting the carriage retu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