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Instruction for NINDY X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 ----------- 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eeded if you want to use gdb9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DY is shipped in two ways: on magnetic media and in 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stomers will only receive NINDY on magnetic media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Y EPROMs, please send back your old NINDY EPROMs to u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erified NINDY X1.04 i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urrently two QT960 board types, the QT960E20 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Board) and the QT960F20 board (or F-Board).  The E-board has no EP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INDY is in Flash memory.  The F-Board as both Flash and EPROM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-Board, NINDY will be in the EPROM.  The EPROM will b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U33, U34, U43 and U44.  Flash will be located in sockets U35, U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37, and U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QT960E20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oard has no EPROM and your old NINDY release is in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Find 4 suitable EPROMs and rejumper for EPRO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jumper changes should be made with the board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ly installed EPROMs on the F-Board are 27C202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 any fast 256k bit or larger, by 16 EPRO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uch as the 27C210-150).  170ns EPROMs or faster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ending on the speed of your EPROMs, you will need to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QT960 appropriately.  For the following: 'in' mean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wo jumpers together and 'out' means do not 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mper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70ns or faster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 ---- 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High Speed EPROMs that use 1-0-0-0 waitst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20MHz QT960.  The following jumpers are loca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ial port on the QT960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ers:</w:t>
        <w:tab/>
        <w:t>J7-J8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9-J10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11-J12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120ns or faster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 ----- 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EPROMs require  2-1-1-1 waitstates on a 20MHz QT96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jumpers are located next to th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QT960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ers:</w:t>
        <w:tab/>
        <w:t>J7-J8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9-J10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11-J12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170ns or faster EPROMs</w:t>
      </w:r>
    </w:p>
    <w:p>
      <w:pPr>
        <w:pStyle w:val="PreformattedText"/>
        <w:bidi w:val="0"/>
        <w:jc w:val="left"/>
        <w:rPr/>
      </w:pPr>
      <w:r>
        <w:rPr/>
        <w:tab/>
        <w:t xml:space="preserve">    --- ----- -- ------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se EPROMs are the slowest that will run on the 20 MHz QT960.</w:t>
      </w:r>
    </w:p>
    <w:p>
      <w:pPr>
        <w:pStyle w:val="PreformattedText"/>
        <w:bidi w:val="0"/>
        <w:jc w:val="left"/>
        <w:rPr/>
      </w:pPr>
      <w:r>
        <w:rPr/>
        <w:tab/>
        <w:t xml:space="preserve">    They require 3-1-1-1 waitstates memory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jumpers are located next to the serial port 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QT960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umpers:</w:t>
        <w:tab/>
        <w:t>J7-J8   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9-J10  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11-J12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Burn NINDY into the EP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INDY is provided in Intel Hex format for burning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EPROMs.  The four files (one for each EPROM) are located in </w:t>
      </w:r>
    </w:p>
    <w:p>
      <w:pPr>
        <w:pStyle w:val="PreformattedText"/>
        <w:bidi w:val="0"/>
        <w:jc w:val="left"/>
        <w:rPr/>
      </w:pPr>
      <w:r>
        <w:rPr/>
        <w:tab/>
        <w:t xml:space="preserve">    your "rootdir/ROMS" directory.  Note that "rootdir" is the </w:t>
      </w:r>
    </w:p>
    <w:p>
      <w:pPr>
        <w:pStyle w:val="PreformattedText"/>
        <w:bidi w:val="0"/>
        <w:jc w:val="left"/>
        <w:rPr/>
      </w:pPr>
      <w:r>
        <w:rPr/>
        <w:tab/>
        <w:t xml:space="preserve">    path to which you loaded the media.  The files to be burned </w:t>
      </w:r>
    </w:p>
    <w:p>
      <w:pPr>
        <w:pStyle w:val="PreformattedText"/>
        <w:bidi w:val="0"/>
        <w:jc w:val="left"/>
        <w:rPr/>
      </w:pPr>
      <w:r>
        <w:rPr/>
        <w:tab/>
        <w:t xml:space="preserve">    into the EPROM'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</w:t>
        <w:tab/>
        <w:tab/>
        <w:t>Board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</w:t>
        <w:tab/>
        <w:tab/>
        <w:t>----- 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0.hex</w:t>
        <w:tab/>
        <w:t>U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1.hex</w:t>
        <w:tab/>
        <w:t>U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2.hex</w:t>
        <w:tab/>
        <w:t>U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3.hex</w:t>
        <w:tab/>
        <w:t>U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should label each EPROM as you are burning th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"NINDY X1.04" and the board location, eg. "U33"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re burning "out0.hex".  Note there are many vendors that 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 EPROM burning equipment.  You should follow the </w:t>
      </w:r>
    </w:p>
    <w:p>
      <w:pPr>
        <w:pStyle w:val="PreformattedText"/>
        <w:bidi w:val="0"/>
        <w:jc w:val="left"/>
        <w:rPr/>
      </w:pPr>
      <w:r>
        <w:rPr/>
        <w:tab/>
        <w:t xml:space="preserve">    vendors documented procedure for burning the EP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Install new EPRO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the POWER OFF, carefully insert the EPROMs paying </w:t>
      </w:r>
    </w:p>
    <w:p>
      <w:pPr>
        <w:pStyle w:val="PreformattedText"/>
        <w:bidi w:val="0"/>
        <w:jc w:val="left"/>
        <w:rPr/>
      </w:pPr>
      <w:r>
        <w:rPr/>
        <w:tab/>
        <w:t xml:space="preserve">    attention to board location and location of p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Jumper board for booting from EPROM instead of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the power off, the following jumpers may be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  to tell the QT960 where to boot fr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J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23 o o o J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   o J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PROM booting</w:t>
        <w:tab/>
        <w:tab/>
        <w:t>For Flash booting</w:t>
      </w:r>
    </w:p>
    <w:p>
      <w:pPr>
        <w:pStyle w:val="PreformattedText"/>
        <w:bidi w:val="0"/>
        <w:jc w:val="left"/>
        <w:rPr/>
      </w:pPr>
      <w:r>
        <w:rPr/>
        <w:tab/>
        <w:tab/>
        <w:t>--- ----- -------</w:t>
        <w:tab/>
        <w:tab/>
        <w:t>--- ----- 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------+---+</w:t>
        <w:tab/>
        <w:tab/>
        <w:t xml:space="preserve">    </w:t>
        <w:tab/>
        <w:t xml:space="preserve">   +---+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J23 | o  o | o |</w:t>
        <w:tab/>
        <w:tab/>
        <w:t xml:space="preserve">       J23 | o | o  o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------+   |</w:t>
        <w:tab/>
        <w:tab/>
        <w:tab/>
        <w:t xml:space="preserve">   |   +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    | o | J25</w:t>
        <w:tab/>
        <w:tab/>
        <w:t xml:space="preserve">   | o |    o   J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+---+</w:t>
        <w:tab/>
        <w:tab/>
        <w:tab/>
        <w:t xml:space="preserve">   +---+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Test new EPROM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urn on power.  A self-test will execute and if all goes</w:t>
      </w:r>
    </w:p>
    <w:p>
      <w:pPr>
        <w:pStyle w:val="PreformattedText"/>
        <w:bidi w:val="0"/>
        <w:jc w:val="left"/>
        <w:rPr/>
      </w:pPr>
      <w:r>
        <w:rPr/>
        <w:tab/>
        <w:t xml:space="preserve">    well, a prompt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QT960F20 Boards</w:t>
      </w:r>
    </w:p>
    <w:p>
      <w:pPr>
        <w:pStyle w:val="PreformattedText"/>
        <w:bidi w:val="0"/>
        <w:jc w:val="left"/>
        <w:rPr/>
      </w:pPr>
      <w:r>
        <w:rPr/>
        <w:t>------------ --- 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ard has EPROM and Flash.  You have two options: put</w:t>
      </w:r>
    </w:p>
    <w:p>
      <w:pPr>
        <w:pStyle w:val="PreformattedText"/>
        <w:bidi w:val="0"/>
        <w:jc w:val="left"/>
        <w:rPr/>
      </w:pPr>
      <w:r>
        <w:rPr/>
        <w:tab/>
        <w:t xml:space="preserve">NINDY in EPROM or put it in Fl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1: NINDY in EPROM</w:t>
      </w:r>
    </w:p>
    <w:p>
      <w:pPr>
        <w:pStyle w:val="PreformattedText"/>
        <w:bidi w:val="0"/>
        <w:jc w:val="left"/>
        <w:rPr/>
      </w:pPr>
      <w:r>
        <w:rPr/>
        <w:tab/>
        <w:t>------ -- 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With the power off, carefully remove existing EP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Erase EPROMs if same one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Burn NINDY X1.04 into EPROMs and install. </w:t>
      </w:r>
    </w:p>
    <w:p>
      <w:pPr>
        <w:pStyle w:val="PreformattedText"/>
        <w:bidi w:val="0"/>
        <w:jc w:val="left"/>
        <w:rPr/>
      </w:pPr>
      <w:r>
        <w:rPr/>
        <w:tab/>
        <w:t xml:space="preserve">    (see step 2 and 3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Test new EPROM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urn on power.  A self-test will execute and if all goes</w:t>
      </w:r>
    </w:p>
    <w:p>
      <w:pPr>
        <w:pStyle w:val="PreformattedText"/>
        <w:bidi w:val="0"/>
        <w:jc w:val="left"/>
        <w:rPr/>
      </w:pPr>
      <w:r>
        <w:rPr/>
        <w:tab/>
        <w:t xml:space="preserve">    well, a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  <w:tab/>
        <w:t>Option 2: NINDY in Flash</w:t>
      </w:r>
    </w:p>
    <w:p>
      <w:pPr>
        <w:pStyle w:val="PreformattedText"/>
        <w:bidi w:val="0"/>
        <w:jc w:val="left"/>
        <w:rPr/>
      </w:pPr>
      <w:r>
        <w:rPr/>
        <w:tab/>
        <w:t>------ -- ----- -- -----</w:t>
      </w:r>
    </w:p>
    <w:p>
      <w:pPr>
        <w:pStyle w:val="PreformattedText"/>
        <w:bidi w:val="0"/>
        <w:jc w:val="left"/>
        <w:rPr/>
      </w:pPr>
      <w:r>
        <w:rPr/>
        <w:tab/>
        <w:t>Note this option does not allow your programs to be put in</w:t>
      </w:r>
    </w:p>
    <w:p>
      <w:pPr>
        <w:pStyle w:val="PreformattedText"/>
        <w:bidi w:val="0"/>
        <w:jc w:val="left"/>
        <w:rPr/>
      </w:pPr>
      <w:r>
        <w:rPr/>
        <w:tab/>
        <w:t>Flash (since NINDY is in Flash) as Option 1 abov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Using the new "comm960" utility with the "-f" (for Flash)</w:t>
      </w:r>
    </w:p>
    <w:p>
      <w:pPr>
        <w:pStyle w:val="PreformattedText"/>
        <w:bidi w:val="0"/>
        <w:jc w:val="left"/>
        <w:rPr/>
      </w:pPr>
      <w:r>
        <w:rPr/>
        <w:tab/>
        <w:t xml:space="preserve">    option, download "testfl" (in the same "ROMS" directory as</w:t>
      </w:r>
    </w:p>
    <w:p>
      <w:pPr>
        <w:pStyle w:val="PreformattedText"/>
        <w:bidi w:val="0"/>
        <w:jc w:val="left"/>
        <w:rPr/>
      </w:pPr>
      <w:r>
        <w:rPr/>
        <w:tab/>
        <w:t xml:space="preserve">    the "out*.hex" files) into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960 -f test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NOTE: The GNU/960 tool set must already be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NOTE: see the comm960 manual page if you need further</w:t>
      </w:r>
    </w:p>
    <w:p>
      <w:pPr>
        <w:pStyle w:val="PreformattedText"/>
        <w:bidi w:val="0"/>
        <w:jc w:val="left"/>
        <w:rPr/>
      </w:pPr>
      <w:r>
        <w:rPr/>
        <w:tab/>
        <w:tab/>
        <w:t>information about using comm96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Rejumper for booting from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step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Test new NIND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urn on power.  A self-test will execute and if all goes</w:t>
      </w:r>
    </w:p>
    <w:p>
      <w:pPr>
        <w:pStyle w:val="PreformattedText"/>
        <w:bidi w:val="0"/>
        <w:jc w:val="left"/>
        <w:rPr/>
      </w:pPr>
      <w:r>
        <w:rPr/>
        <w:tab/>
        <w:t xml:space="preserve">    well, a prompt will app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