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 and *.pfa: each file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able)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or .pf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.pfa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of the fonts supplied with Ghostscrip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bitmap fonts, primarily 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distribution from MIT, and on the public domain Hershey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distributed in the file `ghostscript-N.NNfonts.tar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derived fonts include the usual Helvetica, Times-Roman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Fontmap' for the complete list, in the usual roman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and bold italic styles (for the most part).  The Hershey fo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quite different from traditional one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shey.doc' 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dftops.ps (and invoking shell script bdftops.bat or bdf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se bitmap files to Ghostscript input, using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1imagepath'' operator to convert the bitmaps into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need to do two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ontmap to include an entry for your new font at the e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ies is documented in the Fontmap file.  Seco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.gsf file.  If you are converting a file from BDF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stribution already includes a program for doing this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 to read, and to add an entry to, the 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utility to convert files from .PFB form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sf form.  Ru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&lt;.PFB_file_name&gt; &lt;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togs timesrmn.pfb ptm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PFA form can be used directly by Ghostscript --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an entry i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2.4, Ghostscript can also use .PFB fonts directl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un pfbtogs, just put the .PFB file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(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ready running to be able to run font2c.)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 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For VMS environments, the necessary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mmand files (vms-cc.mak and vms-gcc.mak)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on VMS, ignore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On MS-DOS systems, you edit turboc.mak, tbcplus.m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.mak; on Unix systems, you edit makefile. 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Ugly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CFLAGS) -c ug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CFLAGS) -c ug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$(CCFLAGS) -c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, ncr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 -font 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