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5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W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erformance bug in curve drawing (introduc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S-DOS executables now include a driver for the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color operators, particularly those that support the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, are implemented as Ghostscript language procedur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mulate CMYK using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or only recognizes modes r and w, not the newer modes r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+, a, and 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ss checks are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produces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nts of the Encoding array or the Metrics diction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ynamically doesn't produce the expected result (may have 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able to test 2-, 4-, and 16-bit memory de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as 1-, 8-, 24-, and 32-bit devices;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esn't handle gst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