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, 1993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adme.doc, describes problems and new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 of Ghostscript.  This file describes version 2.6.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 complete list of new features.  Se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NEWS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both color and platform fonts under X Windows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 See the X Windows section of u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document, commprod.doc, clarifies the requiremen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istribute Ghostscript in conjunction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interpreter requires that every statement fit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you can't have an unpaired ( or 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, interrupting Ghostscript by typing ^C doesn'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anguage does not include the following op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device, renderbands (these are 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tatementedit (file name): interpreted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h (das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achedevice (boundin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magedevice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xceptions terminate Ghostscript, rather than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 does nothing in the MS-DOS implementation, an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s the X connection in the Unix implementation.  showp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does a copypage and then beeps the bell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hit a key. (copypage does do the right thing for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path may produce incorrect output for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patterns "flip over" at the 50% coverage point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visual effects on some col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re than one window device at the same tim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both X Windows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hshow only works with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properly undo currentg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dictionary may alter some items even if a later item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access error because of an attempted store of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to global V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