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ble below displays the encodings for the Japanese Kana (syll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hat are built into the GNU libplot library and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utilities, such as `graph'.  They were digitized by Dr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Hershey of the U.S. Naval Surface Weapons Center (Dahlgren, VA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60s.  For details, see his technical report "Calligraph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".  (Available from the U.S. Na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+1 703 487 4650; ask for 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a are part of the HersheyEUC font, which is employ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Japanese text strings.  But you may also use these Kan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 strings in any other Hershey font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3 Hiragana (cursive characters) and 86 Katakana (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The Hiragana and Katakana are indexed in the table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x21..0x73 and 0x21..0x76, respectively.  A translite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is includ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of the Kana is specified in the JIS X0208 standar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tandard the Hiragana appear as 0x2421..0x2473 and the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0x2521..0x2576.  For full information on the JIS standar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ing Japanese Information Processing", by Ken Lunde (O'Re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Hiragana `a', indexed as 0x22 below, you would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\#J2422".  To draw Katakana `a', you would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\#J2522".  These escape sequences would be vali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is a Hershey font other than HersheyEUC.  By us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should find it easy to draw a phonetic representation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words, syllable by sy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in Japanese, many words are normally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ic characters (Kanji) rather than Kana.  However, an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be rendered (possibly inelegantly) in terms of Kan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subishi" would be mi-tsu-bi-shi, i.e., "\#J245f\#J2444\#J2453\#J24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utioned that there are some special rules f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e.g. consonant + diphthong.  The `small' Kana are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lso, the `small tsu' Kana before a Kana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 k, s, t, or p is interpreted not as a syllable, but as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consonant sh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. </w:t>
        <w:tab/>
        <w:t>Kana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1 </w:t>
        <w:tab/>
        <w:t>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2 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3 </w:t>
        <w:tab/>
        <w:t>i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4 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5 </w:t>
        <w:tab/>
        <w:t>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7 </w:t>
        <w:tab/>
        <w:t>e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8 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9 </w:t>
        <w:tab/>
        <w:t>o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a 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b </w:t>
        <w:tab/>
        <w:t>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c </w:t>
        <w:tab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d </w:t>
        <w:tab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e </w:t>
        <w:tab/>
        <w:t>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f </w:t>
        <w:tab/>
        <w:t>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0 </w:t>
        <w:tab/>
        <w:t>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1 </w:t>
        <w:tab/>
        <w:t>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2 </w:t>
        <w:tab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3 </w:t>
        <w:tab/>
        <w:t>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4 </w:t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5 </w:t>
        <w:tab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6 </w:t>
        <w:tab/>
        <w:t>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7 </w:t>
        <w:tab/>
        <w:t>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8 </w:t>
        <w:tab/>
        <w:t>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9 </w:t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a </w:t>
        <w:tab/>
        <w:t>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b </w:t>
        <w:tab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c </w:t>
        <w:tab/>
        <w:t>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d 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e </w:t>
        <w:tab/>
        <w:t>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f </w:t>
        <w:tab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0 </w:t>
        <w:tab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1 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2 </w:t>
        <w:tab/>
        <w:t>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3 </w:t>
        <w:tab/>
        <w:t>ts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4 </w:t>
        <w:tab/>
        <w:t>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5 </w:t>
        <w:tab/>
        <w:t>d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6 </w:t>
        <w:tab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7 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8 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9 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a 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b </w:t>
        <w:tab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c </w:t>
        <w:tab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d </w:t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e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f </w:t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0 </w:t>
        <w:tab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1 </w:t>
        <w:tab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2 </w:t>
        <w:tab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3 </w:t>
        <w:tab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4 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5 </w:t>
        <w:tab/>
        <w:t>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6 </w:t>
        <w:tab/>
        <w:t>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7 </w:t>
        <w:tab/>
        <w:t>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8 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9 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a </w:t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b </w:t>
        <w:tab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c </w:t>
        <w:tab/>
        <w:t>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d </w:t>
        <w:tab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e </w:t>
        <w:tab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f </w:t>
        <w:tab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0 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1 </w:t>
        <w:tab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2 </w:t>
        <w:tab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3 </w:t>
        <w:tab/>
        <w:t>y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4 </w:t>
        <w:tab/>
        <w:t>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5 </w:t>
        <w:tab/>
        <w:t>y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6 </w:t>
        <w:tab/>
        <w:t>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7 </w:t>
        <w:tab/>
        <w:t>yo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8 </w:t>
        <w:tab/>
        <w:t>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9 </w:t>
        <w:tab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a </w:t>
        <w:tab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b </w:t>
        <w:tab/>
        <w:t>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c </w:t>
        <w:tab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d </w:t>
        <w:tab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e </w:t>
        <w:tab/>
        <w:t>w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f </w:t>
        <w:tab/>
        <w:t>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0 </w:t>
        <w:tab/>
        <w:t>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1 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2 </w:t>
        <w:tab/>
        <w:t>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3 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>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</w:t>
        <w:tab/>
        <w:t>k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6</w:t>
        <w:tab/>
        <w:t>ke [smal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