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MULTIP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ulti-author books in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ltip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</w:t>
        <w:tab/>
        <w:t>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r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Springer-Verlag \TeX\ macro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ulti-author Boo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ident\fi}}\fi\fi\plainoutput\global\let\header=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{\bf\ \ \ Physics / Multi-author\ 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hrule\hbox{\vrule\vbox{\ker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uber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mallskip\hbox to \wd\marke{\hfil Schladming \hfil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 \wd\marke{\hfil Format: Ergebnisse\hfil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Heidel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ber\day.\number\month.\number\year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box to\wd\marke{\hfil Heidelberg, 12.12.1988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\wd\marke{\hfil\petit\copyright\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3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4.4truecm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Instructions for\ts Authors\ts Coding\ts with\ts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width 14.4truecm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considerably ease  your coding with \TeX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b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s created for books written by many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o-called {\it Ergebnisse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is automatically  set within an area 14.4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3.25\ts cm  vertical  (= 46 lines with 14.4\ts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baselineskip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).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to  85\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Proceed}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ultip.doc}&amp;general instructions (this document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ultip.amm}&amp;the macro package with am-fonts (the old font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ultip.cmm}&amp;the macro package with cm-fonts (preferab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se are both mac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ultip.dem}&amp;an example  showing how to cod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will be carried ou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,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ny other features of this special layout will a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{}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Handle Files}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one chapter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our example file {\it multip.dem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ach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input} (your own macros if you have any)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input multip.cmm}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ead$\lbrace$ \dots } (see {\it How to Cod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rticles Coded in Plain\TeX{}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hfil\break \TeX{} Macro Package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 you can of course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quires some changes, i.e. you will need to replace {\it your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commands by {\it our} 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{\it How to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 Very important}: If you have layou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tt $\backslash$h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goodbreak, $\backslash$eject {\rm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magnifica\-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rm or} special fonts, these must be taken out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occasions on which  to 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$\backslash${\tt input multip.cmm}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Number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 {\it Titles, equations, figures} and {\it tables}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\hfill\brea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 {\it Numbering System 1} on pag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 If it has been decided by the editor that {\it titles,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} and {\it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numbered according to contribution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3.1 = first section of the third contribution),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author does  not know the ex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tribu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it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with a ``club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\ (just type $\backslash${\tt clu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lub.1)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s of {\it Numbering System 2} on pag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lub'' symbol will be replaced with the correct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editor (or, if not, by Springer) in the f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\/}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mprehensive general reference).  (For the German-speak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t ``Einf\"uhrung in \TeX{}''} by Norbert Schwarz (1987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 may be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in the text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beyond the margin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tt $\backslash$allowbreak} where the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For displayed equations (enclosed in $\$\$ $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.\ {\it 3.\ts Long Formulas} in Chap.\ts 19, p. 195 {\it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''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 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($\backslash$club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ode, please enclo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box$\{\backslash$rm text$\}$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\quad 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$\$\{$a$\scriptstyle\wedge$2 + b$\scriptstyle\wedge$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$over c$\scriptstyle\wedge$2$\}$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quad$\backslash$hbox$\{\backslash$r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{\phantom{\it Input}}\quad \quad\quad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quad c $\backslash$neq 0 $\backslash$quad . $\backslash$eq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backslash$club.1)$\$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a^2 + b^2 \over c^2} = 1 \quad\hbox{\rm make sure that}\quad c\n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.\eqno (\club.1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s} such as  Ord, V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maginary unit), GL, SL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bf physical units} (e.g.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 mathmode} are also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$\backslash$rm} (roman, see p.\ts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of {\it ``The \TeX{}book''} you will find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in mathmode such as {\tt $\backslash$sin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cos}, {\tt $\backslash$exp} and {\tt $\backslash$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symbols used in equations should ideally match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{\it ``The \TeX{}book''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with a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de \ {\tt $\backslash$noindent}\  immediately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quations, tables should not exceed the page width of 14.4\t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a blank line should be left between paragraphs (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C-\TeX{}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\TeX{} the memory capacity is not sufficient to accommod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is problem, 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    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$^{\prime\prime}$ or 3.5$^{\prime\prime}$ MS-DOS or Apple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via DATEX-P dial: FRG 456 221 4305. If you do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, press RETURN when asked for your name; then simpl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filename should be your name and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\hfill\break  e.g. smith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acros in Preparation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bles, tables of contents, subjec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versions of figure caption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eveloped and should be available 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are going to create a \LaTeX{} styl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nge \LaTeX{} layout to the layout required for Lectur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hysics.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contact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\ts Urda Beiglb\"ock or Mr.\ts Frank Holzwarth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--Fri; preferably between 9\ts a.m and 1\ts p.m.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+49-6221) 487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Editorial:\quad Sabine Landgraf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+49-6221) 487-408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\ \  Postfach 10\ts 52\ts80,\ \ D-6900 Heidelberg 1,\ \ 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gskip\bigskip\def\dotfill{\leaders\hbox{\rm\kern1pt.\kern1pt}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Contents} \smallskip \small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{\bf How to Code}\dotfill 5} 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1. Headings and Titles\dotfill 5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2. Text \dotfill 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3. Special Typefaces \dotfill 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4. Footnotes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5. Lists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6. Figures\dotfill 1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6.1 Two Figures and Their Legends One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\dotfill 11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6.2 Two Figures with Modified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\dotfill 12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7. Tables\dotfill 13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7.1. Tables Coded with \TeX{} \dotfill 13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7.2. Tables not Coded with \TeX{}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8. Special Signs and Characters\dotfill 14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1 Signs\dotfill 14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2 Gothic (Fraktur)\dotfill 14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3 Script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4 Special Roman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5 Sansserif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9.} 8.6 Invented Characters\dotfill 15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{1}9. Numbered List of References\dotfill 1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{\bf How to Type Your Manuscript in the Input File}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1. Capitalization and Non-capitalization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2. Abbreviation of Words\dotfill 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 3. Italic and Roman \dotfill 1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Code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bf 1. Headings and 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(press return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left between titles or hea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it is, you must give an extra {\tt $\backslash$noind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, (see {\it multip.dem}, titlea no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code:\ \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 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ach contribution  should begin with the following coding: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ub again stands for the number we will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head$\{\backslash$club Text$\}$}&amp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{\tt $\backslash$head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author$\{$name(s) of author(s)$\}$}&amp;{\phantom {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}}{\tt $\backslash$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address$\{$official address(es)$\}$}&amp;{\phantom{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}}{\tt $\backslash$address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s,  pre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letters (e.g. on, of, by, and, or, but,  from,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letters must be written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t $\backslash$titlea} and  {\tt $\backslash$tit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nd punctuation. {\tt $\backslash$titlec} needs to b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a$\{$no.$\}\{$Text of first-order title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twice return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b$\{$no.$\}\{$Text of second-order title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hould not be left betwee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c$\{$no.$\}\{$Text of third-order title.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tles or headings and tex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\tt $\backslash$head} and {\tt $\backslash$autho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age header (running head), but it could b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your title for the page header, because only one lin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macro will produce an error message when you must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In this case you should use the following coding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{\tt $\backslash$head} or {\tt $\backslash$autho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ur file {\it multip.dem\/}):\small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headrunning$\{$Abbreviated chapter title$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authorrunning$\{$One author with et al.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\med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Numbering System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head$\{$This is the Head of the Contribution$\}$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Numbering System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head$\{\backslash$club This is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$\}$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name(s) of the authors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ame followed by the surname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uthor, the order is up to you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parate the names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uthors have different affilia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has to be followed by @1, @2, ... , the number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ddresses to be listed in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ne this correctly, the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author$\{$R.A. Palmer@1, M.J. Smith@1,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@1,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L. Chao@2, A.C. Boccara@3, D.\char"7E Fournier@3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e addresses of the institutes are requir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address, begin each one with @1, @2,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s' names: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address$\{$@1 Department of Chemistry,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Durham,\hfill\break NC 27706, USA      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IBM, Research Triangle Park, NC 27713, USA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Laboratoire d'Optique Physique, ESPCI, 10, rue Vauquelin,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231 Paris, Cedex 05, France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[Numbering System 1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a$\{$1$\}\{$This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In the input the text follows directly beneath the title with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a blank lin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b$\{$1.1$\} \{$This is a Second-Order Title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gain the text follows immediately below the title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c$\{$1.1.1$\} \{$This heading needs to b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.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he text follows immediately ...\cr                   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[Numbering System 2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a$\{\backslash$club.1$\rbrace\lbrace$ This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In the input the text follows directly beneath the title with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a blank lin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b$\{\backslash$club.1.1$\rbrace\lbrace$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ond-Order Title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gain the text follows immediately below the title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c$\{\backslash$club.1.1.1$\rbrace\lbrace$This head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d punctuated.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he text follows immediately ...\c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Output}}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[Numbering System 1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{This is the Head of the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A. Palmer@1, M.J. Smith@1, C.J. Manning@1, J.L. Chao@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. Boccara@3, D.~Fournier@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Department of Chemistry, Duke University, Durham, NC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6, USA @2IBM, Research Triangle Park, NC\ts 2771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3Laboratoire d'Optique Physique, ESPCI, 10, rue Vauquelin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5231 Paris, Cedex 05, France\newline\v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This is a Mai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e text follows directly beneath the title witho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This is a Second-Order Title } Again the tex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This heading needs to be end punctuated.} The tex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0.6pt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it [Numbering System 2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NS=N\catcode`\@=\activ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{\club This is the Head of the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A. Palmer@1, M.J. Smith@1, C.J. Manning@1, J.L. Chao@2,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Department of Chemistry, Duke University, Durham, NC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6, USA @2IBM, Research Triangle Park, NC\ts 27713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\v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\club.1}{This is a Mai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e text follows directly beneath the title witho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\club.1.1}{This is a Second-Order Title } Again the tex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\club.1.1.1}{This heading needs to be end punctuated.} The tex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head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2. Text}}\smallskip\hrule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med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s}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.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, {\it without} a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m-dash: two strokes, {\it with} a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{\it Input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 Mrs.$\backslash$ts Kraus-Hanke 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,000$\backslash$ts km and  Dr.$\backslash$ts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 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Mrs.\ts Kraus-Hanke \dots 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20,000\ts km and Dr.\ts Hauser \dots 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 on\ts  a\ts computer  -- is\ts 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3. Special Typefac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ecessary, {\bf boldface}   should be used to  emphas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it Text$\rbrace$}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bf Text$\rbrace$}&amp;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pet\dots text\dots $\backslash$endp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small print (petit) for  passages  in the text tha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kip upon a  first reading or for   exercises or sections 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vec$\lbrace$Symbol$\rbrace$}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$\backslash$vec$\lbrace$A$\backslash$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$\backslash$cdot C$\rbrace\$ $} yields 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or $\$\backslash$vec$\lbrace$A$\scriptstyle\wedge$a B$\backslash$ha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D$\backslash$tilde S$\rbrace\$ $} \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\  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4. Footnotes}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onote$\lbrace$\dots text\dots$\rbrace$}&amp;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\/} blank before {\tt $\backslash$fonote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{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{\tt $\backslash$fonote$\{$The 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 automatically numbered.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\bigskip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5. Lists}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is is ordinary text extending over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\dots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medskip}&amp;Do not forget to type  {\tt $\backslash$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1.$\rbrace$}&amp;Start of list and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2.$\rbrace$}&amp;Secon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a)$\rbrace$}&amp;Start of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b)$\rbrace$}&amp;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n.$\rbrace$}&amp;Item n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medskip}&amp;Do not forget to type {\tt $\backslash$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e text continu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n.}Item 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6. Figur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umbered (using arabic numerals) sequentially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ub'' if the contribution number is required but  unknown. (See p.\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umbering}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Figures} (line drawings, figures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tone figures) {\it should not be pasted in your laser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. They should be enclosed separately in camera-read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artwork, glossy prints, photographs or occasionally sl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clearly numbered so that caption number and fig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 x cm}&amp;{\bf Beg}in space of x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backslash$figure$\lbrace$no.$\rbrace\lbrace$\dots text\dots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Figure legend\ \ (no capitalization, see p.\ts 17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}&amp;{{\bf End} spac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big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3.5\char'40 cm}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\backslash$club.1$\rbrace\lbrace$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gure legend$\rbrace$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medskip 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3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6.1 NoteTwo Figures and Their Legends, One Beside the Ot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two figures one beside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ragraph, then please use the height of the larger one an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doublefig\char'40 5.5\char'40 cm}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lbrace\backslash$figure$\lbrace\backslash$club.1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\ \ (no capitals, see p.\ts 17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lbrace\backslash$figure$\lbrace\backslash$club.2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 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ond figure legend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doublefi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5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it 6.2 Two Figures One Beside the Other with Modified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  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he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rst coding, as described on p.\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4.8\char'40 cm}\ \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 larger of  your figure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\backslash$club.1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ma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\backslash$club.2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legend of the second \dots$\rbrace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 \ \ \ \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4.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1}{This is the first small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\club.2}{This is the extremely long legend of the seco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be typeset using 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two columns, one beside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nes for the first figure and a legend of 16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refore  we suggest that  the leg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hould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t below} the  other. It is not necessa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numbers below or beside  the two figures becau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one is the first figure and the right one the seco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bf 7. Tables}\smallskip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like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ppear below their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so 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``club'' if the contribution number is 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(See p.\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umbering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it 7.1. Tables Coded with \TeX{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$no.$\rbrace\lbrace$\dots text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brace$}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\backslash$club.1$\rbrace$ $\lbrace$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caption$\rbrace$}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1 cm additional space before the table caption  an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vskip 1 true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\club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 tru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9 true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it 7.2. Tables not Coded with \TeX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 or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 n cm}&amp;{Begin table of {\it n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backslash$tabcap$\lbrace$no.$\rbrace$ $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Table caption (no capitalization, see p.\ts 17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}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\char'40 2.5\char'40cm}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abcap$\lbrace\backslash$club.1$\rbrace\lbrace$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table caption}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{\noindent\tabcap{\club.1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se two  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\vskip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bf 8. Special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\hrule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1 Signs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mode (enclosed in \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&amp;\la&amp;ga&amp;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&amp;\getsto&amp;cor&amp;&amp;\c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&amp;&amp;\lid&amp;gid&amp;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&amp;\sol&amp;sog&amp;&amp;\so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&amp;\lse&amp;gse&amp;&amp;\g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&amp;\grole&amp;leogr&amp;&amp;\leo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&amp;\loa&amp;goa&amp;&amp;\go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&amp;&amp;\diameter&amp;\omit&amp;\omit&amp;\omit\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2 Gothic (Fraktur)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absolutely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${\cal AMS}$-\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If they are {\it not} availabl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ame letter of the roman  alphabet and add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padesuit$\ (= $\$\backslash${\tt spadesuit}$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ceding blank).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padesuit$ will indicat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oman letters to be replaced by the relevant gothic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cal AMS}$-\TeX{} gothic alphabet is available from the ${\cal AMS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Re$\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s\ \  $\Re$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and \  {\tt $\$$$\backslash$Im$\$$}  \ yields\ \  $\Im$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${\cal AMS}$-\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and the imaginary parts of a complex number within mat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instead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$$\backslash${\tt rm Re}\$ \  (which yields\  {\rm Re})\ \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 \$$\backslash${\tt rm Im}\$ \ (which  yields \  {\rm Im})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3 Script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}\ \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164 {\it ``The \TeX{}book''\/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medskip\bigskip\smallskip 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4 Special Roman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complex numbers&amp;\bbbc&amp;bbbr&amp;real numbers&amp;\bbb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blackboard bold H&amp;\bbbh&amp;bbbs&amp;blackboard bold S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blackboard bold K&amp;\bbbk&amp;bbbt&amp;blackboard bold T&amp;\bbb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blackboard bold M&amp;\bbbm&amp;bbbz&amp;whole numbers 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natural numbers N&amp;\bbbn&amp;bbbone&amp;one symbol&amp;\bbb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blackboard bold P&amp;\bbbp&amp;bbbe&amp;e symbol &amp;\bbb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rational numbers&amp;\bbbq&amp;\omit&amp;\omit&amp;\omit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align{\bbbr^{\bbbr^\bbbr}&amp;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_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_{\bbbm_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^{\bbbh^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_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\cr &amp;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_{\bbbc_\bbbc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^{\bbbq^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^{\bbbk^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_\bbbt}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medskip  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5 Sansserif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{\tt$\backslash$sans} for \ \ {\sans sans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$\backslash$it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med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8.6 Invented Characters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9. Numbered List of Referen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tabs \+xxxxxxxx &amp;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 $\backslash$begref}&amp; {\bf Beg}inning of referenc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$\{\backslash$club.no.$\}$} &amp;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$\{\backslash$club.no.$\}$} &amp; Secon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$\{\backslash$club.no.$\}$} &amp; n-t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 $\backslash$endref} &amp;  {\bf End} of reference lis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ightskip=0pt plus2cm $\backslash$begref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$\{\backslash$club.1.$\}$R.G. Hunsperger: $\lbrace\backslash$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Optics: Theory and Technology$\rbrace$, Springer Ser.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, Vol. 33 (Springer, Ber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 1982) p.55              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$\{\backslash$club.2.$\}$G.A. Antypa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brace\backslash$it GaInAsP Alloy Semiconductor$\rbrace$, ed. b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all (Wiley, New York 1982) p.4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$\{\backslash$club.3.$\}$A.A. Berg, P.T. Dean: Proc.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brace\backslash$bf 160$\rbrace$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2)                   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$\{\backslash$club.4.$\}$S. Adachi: J. Appl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brace\backslash$bf 58$\rbrace$, 81 (1985); $\backslash$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omekh, E. Garmire, A. Yariv, H.L. Gar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. Hunsperger: Appl. Phys. Lett. $\lbrace\backslash$bf 22$\rbrace$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ndref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\club.1.}R.G. Hunsperger: {\it Integrated Optics: Theory and Technolog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 Ser. Opt. Sci., Vol. 33 (Springer, Berlin, Heidelberg 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\club.2.}G.A. Antypas: In {\it GaInAsP Alloy Semiconductor}, 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P. Pearsall (Wiley, New York 1982) 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\club.3.}A.A. Berg, P.T. Dean: Proc IEEE {\bf 160}, 156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\club.4.}S. Adachi: J. Appl. Phys. {\bf 58}, 81 (1985);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omekh, E. Garmire, A. Yariv, H.L. Garvin, R.G. Hunsp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Phys. Lett. {\bf 22}, 46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 Type Your Manuscript in the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1. Capitalization and Non-capitaliz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1. Titles (Headings)} p.\ts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Th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 in the text such 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(s)., Theorem, Corollary, Definition, etc. when used with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ts 3.1, Table\ts 1.1, Eq.\ts (14.1), Theore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{\it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}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2. Abbreviation of Wor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Fig., Sect., Eq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y should be defined at firs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frared Astronomical Satellite (I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 {\bf 3. Italic and Rom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may be used anywhere in the text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Subscripts or superscripts {\bf in formulae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 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\ 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\ \ not\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Familiar foreign words and phrases, e.g.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bremsstrahlung,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Mathematical functions such as log, sin, cos,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Physical units, e.g. ${\rm km\ts s^{-1}}$, ${\rm g\  cm^{-3}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t 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\/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$^{\prime\prime}$ or 3.5$^{\prime\prime}$ MS-DOS or Apple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