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Bib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bTeX, Version 0.99c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bTeX utility program reads an auxiliary file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X and creates a bibliography ('.bbl' file)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LaTeX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TeX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BIBTEX [-h] [&lt;aux&gt; [&lt;out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BIBTEX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     prevents the attempt to use more than 20 Dos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ux&gt;   is the name of the input (top-level auxiliary)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by LaTeX (possibly with a path and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nsion '.aux' will be used even whe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is specified. Any subsidiary auxili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reside in the same directory. If &lt;aux&gt;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ut&gt;   is the path for the output files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put file and extensions '.bbl' and '.bl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 is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input files can be in Dos, Unix, or Mac format: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can be terminated by ascii 13 followed by ascii 10 (Dos CR+L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10 alone (Unix newline), or ascii 13 alone (Mac 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files are written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TP file search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bTeX uses the 'BIBinputs' and 'BSTinputs' search pa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see Dos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8 Sep 98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