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8892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63566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72864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45635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