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[count][-t time][-v][&amp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- advance the simulation 'count'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advance the simulation by the give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erbose mode. Display the status of the simulation at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- run the simulation in the 'background' and return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00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-t 25.4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imulation is already in progress [n]] - Only one simul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at any given time. A background simulation must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 The 'jobs' command will display thi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background, the simulation is still sensitive to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^C interrupt can cause the simulation to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a step giving errone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