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object which implements a tree structur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high speed insertion of results into s sor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_BINTRE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t_BINTREE_LIS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you have a BINTREE object a, which will n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equivalent LIST object b. a and b may be eq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