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utations are implemented as a structur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the first component codes the specia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lementation, it is whether we ha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ycle structure. The second part are the da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VECTOR object of INTEGER object, the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 kind information. At the moment th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: VECTOR i.e. this is the list form, and ZY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numbering starts with 1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 type VECTOR means, that we store th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n as a list, so at the i-th position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i, if the type is ZYKEL, we store th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duct of cycles, the cycles are written in a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mallest entry is first, we store the cy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gest first entry first. So the two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are 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:           [2,3,6,10,5,7,4,9,8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EL:            (8,9)(5)(1,2,3,6,7,4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oth are a VECTOR object of INTEGER objects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EL-type would be the INTEG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8,9,5,1,2,3,6,7,4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VECTOR is the default type of PERMUT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standard routin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MACRO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_k        C_P_K              change_perm_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_s        C_P_S              change_perm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p_k        S_P_K              select_perm_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_p_i        S_P_I              select_perm_i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p_ii       S_P_II             select_perm_ith_element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p_l        S_P_L              select_perm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p_li       S_P_LI             select_perm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p_s        S_P_S              select_perm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_ks_p</w:t>
      </w:r>
    </w:p>
    <w:p>
      <w:pPr>
        <w:pStyle w:val="PreformattedText"/>
        <w:bidi w:val="0"/>
        <w:spacing w:before="0" w:after="0"/>
        <w:jc w:val="left"/>
        <w:rPr/>
      </w:pPr>
      <w:r>
        <w:rPr/>
        <w:t>m_ks_p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l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ELECTOR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  <w:tab/>
        <w:t xml:space="preserve">     c_p_k, C_P_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c_p_k(OP p, OBJECTKIND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nges the value, which indicate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object p. Up to now there are only two k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allowed, i.e. VECTOR and ZYKEL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, there will be no checks, on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ERMUTATION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p_k(a,ZYK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remains unchanged, but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in cycle notation, if you enter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utation (in list notation, which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,5,4,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rintln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,5,4)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m_il_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m_il_p(INT l; OP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uilds a PERMUTATION object with empty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length l. The kind of p become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s example reads with the standard C-function scanf a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from stdin, and generates a permutation of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 the entries of the list, representing the permu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objects ( = #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f("%ld",&amp;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_p(l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t contains information on rout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ing PERMUT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diagramm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diagramm_permutation(OP perm,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uilds a quadratic MATRI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       perm and mat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divided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divideddifference(OP perm,poly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pplies the divided difference lab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UTATION object perm on the POLYNOM object po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a new POLYNOM object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elementarp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elementarp_permutation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est whether the two PERMUTATION object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 only by a elementary trans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  <w:t>a and b must be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fprint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fprint_permutation(FILE *fp, 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s a PERMUTATION object a to the fil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ointer fp. This works for the type VECTOR and ZY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ERMUTATION object a. In the case of VECTOR, which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notation the list is printed with [ ] around it,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ry ith ethe image of i under the PERMUTATION object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of ZYKEL the cycles are inside 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 xml:space="preserve">     There is no test whether a and fp are valid valu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to use the general routines fprint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lehm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lehmercode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ehmercode is a bijection between the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nd a vector of integers. So if a is a PERMUT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b becomes the VECTOR of INTEGER objects, and if 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VECTOR of INTEGER objects, b becomes a PERMUT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enter a==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makevectoroftran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makevectoroftranspositions(OP deg,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RIPTION:  computes the VECTOR of all PERMUTATION objects of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, which are trans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 xml:space="preserve">     ERROR or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m_part_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m_part_per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you enter a PARTITION object, and b be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UTATION object, lying in the class labeled by 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enter a =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st be a partition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art_perm(a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numberof_in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numberof_inversionen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you compute the number of in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object a. The result is the INTEGER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works for both types VECTOR and ZY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       a and b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operate_perm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operate_perm_polynom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pply the PERMUTATION object a to a POLYNOM obj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hanges the entries of the self-part of b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ermutation, the result becomes the POLYNOM objec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for arbitrary length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       c must be different from a and b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a must b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operate_perm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operate_perm_vecto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pply the PERMUTATION object a to a VECTOR obj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nges the entries of b according to the perm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becomes the VECTOR object c.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a must be smaller or equal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       c must be different from a and b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a must b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perm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perm_matrix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permutation matrix. This is the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t the place (i, a_i) and 0 elsewhere. The permutation 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ype LIST. a and b 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value is OK if no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ERMUTATION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_matrix(a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random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random_permutation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a is a INTEGER object, b becomes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of the given degree. The type of th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       a and b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rz_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rz_perm(OP perm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a reduced decomposition of a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us a PERMUTATION object perm,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ECTOR of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perm = [3,4,6,5,1,2] will give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2,1,3,2,5,4,3,5,4], which is to read from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s a product of elementary trans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       perm and erg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scan_permutation_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scan_permutation_cycle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s the default type of a PERMUTATION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notation, we need a special routine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of type ZYKEL. So the above routin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MUTATION object from the standard input.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ed of scan(PERMUTATION,a) if you wan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MUTATION object with kind ZYKEL instae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object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permutation_cycl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signum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signum_permutation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signum a of the permutation b. 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NTE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       a and be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test_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test_p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ests the installation of PERMUT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ld, that there are two different kinds of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hey are called VECTOR and ZYKEL. To change one k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re are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t_vperm_zperm t_VECTOR_ZY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zperm_vperm t_ZYKEL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INT t_vperm_zperm(OP a,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 t_zperm_vperm(OP a,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is a PERMUATION object of the first kind, i.e.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vperm_zperm, b becomes a PERMUTATION object of the second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and b may be equal. The second names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vexillar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vexillaryp(OP perm,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RUE if perm is a vexillary permut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no subpermutation 2143. part becomes a partitio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al purposes, better method is to specify part=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       perm must be VECTOR type. perm and part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zykel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zykeltyp(OP perm,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cyclestructure of the permutation pe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s a PARTITION object part, perm and part 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       perm must be of VEC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_permutation(a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keltyp(a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UD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UD_permutation(OP perm,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up-down-sequence of a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, the result is a VECTOR of 1 and 0, 1 for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0 for the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       works only for VECTOR representation perm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()                              decrease the sel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()                            test o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()</w:t>
        <w:tab/>
        <w:tab/>
        <w:tab/>
        <w:tab/>
        <w:t xml:space="preserve">   test of membership in alterna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()                              insert a fixpoi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()</w:t>
        <w:tab/>
        <w:tab/>
        <w:tab/>
        <w:t xml:space="preserve">   works only for VECTOR not ZY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mer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