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O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INT display( OP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This is a old routine to provide  nice output of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je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:       It only works for SCHUBER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fer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INT ferrers( OP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prints the Ferrers diagramm of a PARTITION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:  does not work with SKEWPARTIT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f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INT fprint(FILE *fp, OP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prints the entered object a to the file pointed to by f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rks for the following kind of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G_PART, BINTREE, BRUCH, GEN_CHAR, GRAPH,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_SYM, PARTITION, GRAL, MONOPOLY, POLYNOM, SCHUB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HUR, LIST, LONGINT, MATRIX, KOSTKA, KRANZTYPUS, MON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UTATION, SKEWPARTITION, SYMCHAR TABLEAUX, CO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, VECTOR, SQ_RADICAL, CYCLOTO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print to stdout there is a global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zeilenposition, which is updated to do line breaks aft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0 chars printed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:       Sometimes  the output is not easy to unterstand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ce between a VECTOR object with INTEGER ob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PERMUTATION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fprintl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INT fprintln(FILE *fp, OP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does the same as fprint but with a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:     O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object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INT objectread(FILE *fp, OP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reads an object  from the file fp,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in the variable a. The object m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stored before by the routine object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orks for the follow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UCH, INTEGER, GRAL, HOM_SYM, SCHUR, MONOPO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YNOM, SCHUBERT, LIST, LONGINT, MATRIX, MON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Q_RADICAL, CYCLOTOMIC, PARTITION, PERMU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CHAR, SKEWPARTITION, TABLEAUX,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:       The format of storage is directly readable an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at very storage spac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oes not work for the following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object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INT objectwrite(FILE *fp, OP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tores the object a in the file pointed by fp.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 codes first the type of the object and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s of the object. Further information is in the d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pecial objects. At the moment it works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UCH CYCLOTOMIC  GRAL HOM_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GER LIST LONGINT MATRIX MONOM MONOPOLY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MUTATION POLYNOM SKEWPARTITION SCHUBERT SCHUR  SYM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Q_RADICAL TABLEAUX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:       the type WORD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look at file t2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def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macro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*fp1,*fp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fang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=callocobject(); b=callocobject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(scanobjectkind(),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1=fopen("klo.dat","w"); objectwrite(fp1,a); fclose(f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1=fopen("klo.dat","r"); objectread(fp1,b); fclose(f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ln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all(a); freeall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INT print(OP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prints the object a to stdout. The position on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pdated using a global variable 'INT zeilenposition'. A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sition 70 it prints a newline to stdout, and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'zeilenposition' to 0. It calls the subroutine fpr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orks so for the sam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OK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:   as in f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print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INT printeingabe(char *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prints the entered text to stderr, this i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circumstances the terminal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text it prints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    in the former version, it printed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OK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:       there is no variable for the position of the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err, like for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printl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INT println(OP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prints the object a to stdout, at the end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line. (compare with 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:    as in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printobject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INT printobjectkind(OP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print the kind of the object a. This is a routine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be changed for every new type of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 a = callocobj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n(INTEGER,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objectkind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print the information integer o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INT scan(OBJECTKIND typ, OP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reads an object of the specified kin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bject result. The result is freed first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ty object. You can read the following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RUCH CYCLOTOMIC GEN_CHAR GRAL HOM_SYM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EGERVECTOR KOSTKA KRAN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RANZTYPUS LIST LONGINT MATRIX MONOM MONOPO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TION PER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LYNOM SCHUBERT SCHUR SKEW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Q_RADICAL SYMCHAR TABLEAUX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kind INTEGERVECTOR is a special kind only provid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put during scanning is written using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ingabe, so it prints to stderr, you may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(only on systems where it is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OK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alue different from OK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:   there is much output during scanning of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scanobject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OBJECTKIND scanobjectk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reads interactively the kind o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the read kind of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: in version 1.1 it prints the text of the intera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dout, now it prints to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:       not all type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INT tex(OP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gives an output in tex-readible form. It work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types of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RUCH CYCLOTOMIC INTEGER KOSTKA LIST LONGINT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OM MONOPOLY PARTITION PER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LYNOM SCHUBERT SCHUR SQ_RADICAL TABLEAUX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sition in the file of the texoutput is upd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global variable  INT tex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:    in version 1.1 it prints the TeX-output to stdout,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version 1.2+ it prints to texout, which is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stdout, but may be chang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def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macro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fa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=callocobject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out = fopen("klo","w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(BRUCH,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all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the output will be written to the file k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   there are too many switches between math mode and no math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X output would also be goo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