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 are implemented as a structure of two component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analogously to the implementation of objec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the kind, tells how they are coded, and the second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part, is an object, which implements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there are two different implementations of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d == 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lf part is a VECTOR object of INTEGER objec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of the partition, the second meth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==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lf part is again a VECTOR object of INTEGER objec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the multiplicities of the par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ork with the first kind (=VECTOR).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a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routines to change between the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s of representing th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t_VECTOR_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t_VECTOR_EXPONENT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transforms a PARTITION object a, where kind o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CTOR, into a PARTITION object b, where kind is EXPONENT, 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may be equal. b is freed first to a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t_EXPONENT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t_EXPONENT_VECTO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transforms a PARTITION object a, where kind o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ONENT, into a PARTITION object b, where kind is VECTOR, 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may be equal. b is freed first to a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y the following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tition is of kind VECTOR, the elements ar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struct a partition out of a VECTOR object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VECTOR object, and you have to specify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look at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v = callocobject(), p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il_v(2L,v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_i(1L,s_v_i(v,0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_i(2L,s_v_i(v,1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_ks_pa(VECTOR,v,p); println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ont free v, because it is part of 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complete description of b_ks_pa() and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m_ks_p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b_ks_pa       build_kind.self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_ks_pa       make_kind.self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b_ks_pa(OBJECTKIND kind;OP self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m_ks_pa(OBJECTKIND kind;OP self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these routines build out of the two component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lf of a PARTITION object a new PARTITION obj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ey free the result to an empty object. There is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ther kind and self are meaningful. The m_ks_pa do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f part, b_ks_pa doesn't do so. There may be an err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ion, of the memory of the PARTI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the standard routines for the selection of the two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TION object, they are named s_pa_s, which gives you the self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utine s_pa_k, which gives you the kind of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s_pa_s       select_partition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OP s_pa_s(OP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selects the self-part, which should 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p to now), there is first a check whether partition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ITION object, else we would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the self part, or NULL if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            there is also a macro S_PA_S, without a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s_pa_k       select_partition_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OBJECTKIND s_pa_k(OP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selects the kind-part, which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or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p to now), there is first a check whether partition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ITION object, else we would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   the kind part, or (OBJECTKIND)ERROR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            there is also a macro S_PA_K, without a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, there always (up to now) VECTOR objects as self-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TION object, we can access the i-th entry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PARTITION object, this can be don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DESCRIPTION     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pa_l            s_v_l(s_pa_s)          S_PA_L</w:t>
      </w:r>
    </w:p>
    <w:p>
      <w:pPr>
        <w:pStyle w:val="PreformattedText"/>
        <w:bidi w:val="0"/>
        <w:spacing w:before="0" w:after="0"/>
        <w:jc w:val="left"/>
        <w:rPr/>
      </w:pPr>
      <w:r>
        <w:rPr/>
        <w:t>s_pa_li           s_v_li(s_pa_s)         S_PA_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_pa_i            s_v_i(s_pa_s)          S_PA_I</w:t>
      </w:r>
    </w:p>
    <w:p>
      <w:pPr>
        <w:pStyle w:val="PreformattedText"/>
        <w:bidi w:val="0"/>
        <w:spacing w:before="0" w:after="0"/>
        <w:jc w:val="left"/>
        <w:rPr/>
      </w:pPr>
      <w:r>
        <w:rPr/>
        <w:t>s_pa_ii           s_v_ii(s_pa_s)         S_PA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n't use this routines, if you have implemen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ype of partition, which has no VECTOR object as the self-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ve been the basic routines for PARTI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parti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  <w:tab/>
        <w:t>INT partitionp(OP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t checks whether the object part is a PARTI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checks whether the INTEGER objects in the self par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ing order (only in the case of VECT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  <w:tab/>
        <w:tab/>
        <w:t>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ether we have a PARTITION of rectangle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rectang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rectanglep(OP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turns TRUE if of rectangle shape FA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case. Works for VECTOR type and EXPON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sort an INTEGER vecto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PARTITION object. This is done in the routine m_v_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m_v_pa        make_vector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m_v_pa(OP vec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vec must be a VECTOR object with positve (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objects. This vector will be sorted an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 part of the result which becomes a PARTI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name make_ ..    says the vec will be copied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till use the unsorted INTEGER vector vec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_v_pa the sorted vector becomes part of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m_v_pa vec and result may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f negati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f not INTEG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ARTITION with only one par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i_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m_i_pa      make intege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m_i_pa(OP int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build a PARTITION object with one part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object int. There is a copy of int inside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part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often you want to loop over all partitions, of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a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b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partition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while (next(b,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program which first asks the we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partitions of that weight. Now th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first_partition      gives the first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first_partition(OP n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n must be an INTEGER object, and result be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ITION object of VECTOR kind, which is the fir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many orders of partitions, namely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n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last_partition      gives the last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last_partition(OP n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n must be an INTEGER object, and result be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ITION object of VECTORkind, which is the l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many orders of partitions, namely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1,1,1,....,1,1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pecify the kind of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_part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part_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part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part_EX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the same parameters and produce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objects. To generate the next parti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standardroutine next()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the same object for input and outpu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if you use the low level routine next_parti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 of a PARTITION object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print println or fprint and fprintl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followiing convention. The parts of size 10 &lt;= .. &lt;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A,B,C,D,E,F and the parts bigger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inted with | between the 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outine for the generation of a vecto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, look 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a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b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vectorofpart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s_v_i(b,s_v_li(b)-1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ints a vector with all partitions of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, and then in the next line it will prin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f the specified weight. The complete descri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makevectorofpart      gives a vector of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makevectorofpart(OP n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n must be an INTEGER object, and result beco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object of PARTITION objects. The order i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order of next(). [Nijenhuis/Wi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a interessted in the number of partitions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a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b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L;i&lt;200L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elf(a); freeself(b); /* a,b are now empty objec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_I(i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ofpart(a,b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b is the number of partitions of weight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(a) ; 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 prints the number of partitions of weight up to 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 this is big number, and the result for e.g. a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GER object as for a=10, but a LONGINT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numberofpart       number of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ofpart_i     number of partitions as an IN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numberofpart(OP n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numberofpart_i(O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numberofpart computes the number of part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weight n, which must be an INTEGER object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NTEGER object, or a LONGINTobject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n. numberofpart_i gives the number of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return_value, so it works only for small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numberofpart_i returns the number of part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ofpart returns 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a method, which was described by Gup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cursive one. So we have the follow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gupta_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gupta_nm(OP n,m,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computes the number of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 with maximal part m. The result is er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n,m must be INTEGER objects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 first to an empty object. The resul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different from m an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routine, which computes a tab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gupta_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gupta_tafel(OP max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t computes the table of the above values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,m is the result of gupta_nm. mat is fre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 must be an INTEGER object, it is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 for the partitions. max must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 we have to work with vectors or matrices 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 So we need the index of a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indexof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indexofpart(OP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mputes the index of a partition. The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same as in next_partition. So the parti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first_partition has the index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The index of the partition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random partition of a given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random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random_partition (OP w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a random partition p of the entered weigh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must be an INTEGER object, p becomes a PARTI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ab/>
        <w:t>it is a bad routine which is only reason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 &lt; 20. I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rders on the partitions. The stand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() uses the colexikographic order, i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the biggest part first, if it is equal you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so on. This is the same order, in which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using next. But there is another order th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ce order, it is checked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dom_comp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dom_comp_part(OP parta, pa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mpares two partitions according to the d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At the moment only for VECTO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0 if equal, 1 if parta bigger then partb, -1 if p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maller then partb, any other other value means that p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rtb are not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callocobject(); b=callocobject(); c=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vectorofpart(a,b); 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lih_m(S_V_LI(b),S_V_LI(b)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L;i&lt;S_V_LI(b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j=0L;j&lt;S_V_LI(b)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_i_i(dom_comp_part(S_V_I(b,i),S_V_I(b,j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_M_IJ(c,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eeall(a); freeall(b); freeall(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the matrix c of the results of the comparision of all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partitions, i.e. you add component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add_part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add_part_part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dd the two PARTITION objects a and b to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c must be an empty object. All the objects a,b,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  there are no checks on the types, you bet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routine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iar operation on partitions is conjugation, or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using the the stand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, or if you are an expert using the speci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_parti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conjugate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conjugate_partition(OP input,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Computes the conjugate partition , there is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input is a PARTITION object, there is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utput is an empty object. and there is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input and output are different pointers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are done if you call the standard routine conju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(PARTITION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njugate_partition(a,a);  produces an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_partition(a,b); /* is 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a); freeall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routine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fastconjugate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fastconjugate_partition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ame as conjugate_partition,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. It is only a differen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are represented graphically using the ferrer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o call is the standard routine ferrers, which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ferrers_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ferrers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ferrers_partition(OP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ints the ferrers diagramm to the standard outpu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check whether part is really a PARTI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presentation theory of the Symmetric Group you often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 called hooklengths in the ferrersdia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hook_leng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hook_length(OP part; INT i,j; OP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mputes the hook length of the hook starting a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,j) in the ferrers diagramm. The row with index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st row. First the result is freed to a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for VECTOR and EXPON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times you use the hook length to compute the dimen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ducible representation of the symmetric group, which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artition. You can do it directly using the stand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(), which calls dimension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dimension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dimension_partition(OP part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dimension of the irreducibl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beled by part. There is no check whether par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object. The result becomes a LONGINT objec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mension is too b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  <w:tab/>
        <w:t>It wood be good, to allow skewpartit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bject which is labeled by partitions are the cla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sers of the symmetric group. We can compute their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ordcen                      Order of centr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con                      Order of conjugac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ordcen(OP part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ordcon(OP part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order of the centraliser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. First it frees the reult. There is n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part is a PARTITION object. The reult ma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NT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is a small routine for check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test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test_p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es self-explanator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()                                     add parts componen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()                               conjugat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()</w:t>
        <w:tab/>
        <w:tab/>
        <w:tab/>
        <w:tab/>
        <w:tab/>
        <w:t xml:space="preserve">  removes the bigg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()                               dimension of irrep labeled b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ers(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()                                   first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)                                  number of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)                                    read interactively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()                                     TeX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()                                  sum over par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