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2SUN(1)              USER COMMANDS                VORT2SU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sun - convert a VORT file into a sun r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sun [ -mn 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sun reads the pixfile (5) format file file1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n raster file to standard out.  If the -m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 is some integer the picture is scaled by  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handle 24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vortinfo(1),  targ2vort(1),  median(1),   gamma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(1), vort(3), vortfile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Last change: December 3, 1990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