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IE(1)                 USER COMMANDS                   MOVIE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ie - a programme for displaying several VORT image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ie [ -t ] [ -u ] [ -p ] [ -s ] [ -d secs ] [ -f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-geom geometry ] [ -display displayname ] file1 file2 file3 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ie displays each VORT image file on a suitable X works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on  in  the  sequence  given  on  the command line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ages are full colour they are displayed in greyscale.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ur  24  bit images may be median cut (see median (1)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e 8 bit colour mapped images. Multiple 24  bit 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have mulmcut (1) performed on them to produce multiple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t colour mapped images all sharing the  same  colour 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ages that have a colour map are displayed using the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p of the first encountered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-t is specified the title of each file is printed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-u is specified each image is displayed upside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-p is specified X Pixmaps are used instead of XImag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frame of the display. X Pixmaps are much faster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 Server has enough memory to hold all the images witho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ch  swaping.  XImages  are  slow, but at least you can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movie displayed with them.  Try both out and  see 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pp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-s is specified an XSync is done between each fram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ps  when  using  the -p option as sometimes there i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ency when a button is "presse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-d secs is specified  there  will  be  a  delay  of  se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onds  between  each  frame.   The default is to show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ame as fast as possible. Secs may be less than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-f is specified a new colour map is created for the 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m.  The  default  is to try to use the default colour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f this fails to create a new colour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-geom (or -g or  -geometry)  geometry  is  specifie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ndard X geometry string will be used to position and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indow. The size and position of the window may als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in the .Xdefaults file. Eg vort.Geometry: =+50+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 -display  displayname  is  specified  an  alternative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RT 2.0            Last change: Nov 29, 1990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IE(1)                 USER COMMANDS                   MOVIE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t(1),   vortinfo(1),   disp(1),   median(1),   mulmcut(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rg2vort(1), vort2ps(1), gamma(1), greyscale(1), vort(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RT 2.0            Last change: Nov 29, 1990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