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(1)            USER COMMANDS              BACKGROUN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- replace the backgroun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r g b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tile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an be used to replace the background  colo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file1 with either another colour or a tile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e file2. In both cases the file file1 must have an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 present  for the background command to produce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usage the background  colour  in 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 by  the  colour  given by the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given by r, g, and b. It is assumed these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cond instance the areas of background  colou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placed by the corresponding pixel in the file t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ile is assumed to be the same size as the  file 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f  no  coverage  information is present in tile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1.0 is assumed (total coverage) in the f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ile  does  have  coverage  information  in  i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image  inherits  the  information  from  t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background colour changes can be made to 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median(1),  vortinfo(1),  targ2vort(1),  vort2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(1), greyscale(1), vortfile(5),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Last change: November 22, 1991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