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re4 - Interactive 4D Wireframe Displ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9 Januar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eve Hollasch (hollasch@kpc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ire4" is Copyright (c) 1991 by Steve R. Holla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This software may be freely copied, 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d, provided that this copyright notice is pre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  This software is provided "as is", without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  You may not include this software in a progra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 without also supplying the source, or without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-user that the source is available for no extra charg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is software, please include a notice detailing the author,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rpose of th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 File Structu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Wir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hc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Snapsh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re4 program was developed in conjunction with my ma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is on "Four-Space Visualization of 4D Objects", May, 1991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zona State University for the Computer Science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allows for the interactive display of 4D wir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.  It provides for 3D and 4D rotations, 3D and 4D paralle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pective projection, depthcueing, and other operations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the 4D object definition and has control ove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, display modes, and object edge col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formation about the underlying mathematics and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in this program, refer to the master's thesi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  This thesis is available via anonymous ftp from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at nic.funet.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emainder of this document, example input fil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receded with the bar character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This is an input fi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So i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uses GL for the graphics output and user inpu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tested on the SGI 3130, SGI 4D, SGI 310 VGX, and IBM RS/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 the SGI Sabine (Turbo) card, NOT with the GTO 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put file format is free form -- whitespace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at any position in the input file.  White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formfeed, newline, carriage return, tab, space, 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-colon, forward slash, and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are bounded by the '#' character and the next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statements consist of a keyword, follow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 Supported keyword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Far        &lt;RG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Map        &lt;Color # [1,255]&gt; &lt;RG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Near       &lt;RG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hcue        &lt;"On" / "O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hcueLevels  &lt;Integer [1,255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hFar        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hNear       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geList        &lt;# of Edges&gt; &lt;Vertex #&gt; &lt;Vertex #&gt; &lt;Color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.. &lt;Vertex #&gt; &lt;Vertex #&gt; &lt;Color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3           &lt;3D Po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4           &lt;4D Po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4           &lt;4D 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3        &lt;"Parallel" / "Perspectiv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4        &lt;"Parallel" / "Perspectiv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Cube         &lt;"On" / "O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3             &lt;3D Po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4             &lt;4D Po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3             &lt;3D 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4             &lt;4D 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gle3         &lt;Real (0.0,180.0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gle4         &lt;Real (0.0,180.0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exList      &lt;# of Vertices&gt; &lt;4D Point&gt; ... &lt;4D Po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 may be supplied in mixed case; wire4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inguish between uppercase and lowercase. 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GB&gt;       :  &lt;Red [0,255]&gt; &lt;Green [0,255&gt; &lt;Blue [0,255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3D Point&gt;  :  &lt;Real&gt; &lt;Real&gt; 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4D Point&gt;  :  &lt;Real&gt; &lt;Real&gt; &lt;Real&gt; 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3D Vector&gt; :  &lt;Real&gt; &lt;Real&gt; 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4D Vector&gt; :  &lt;Real&gt; &lt;Real&gt; &lt;Real&gt; 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ordinates are given in left-handed coordinates; the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into the screen.  The analogous situation holds for the 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4D object wireframe definition is given in the input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quence of vertices and a sequence of edges connecting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iven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tex list is specified with the "VertexList" keyw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is followed by the number of vertices in the 4D obj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by the 4D points of each vertex.  Vertices are numb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to N-1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VertexList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1.0  0.0  0.0  0.0       # Vert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1.0  1.0  0.0  0.0       # Vert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1.0  1.0  1.0  0.0       # Vertex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1.0  1.0  1.0  1.0       # Vertex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ges of the 4D object wireframe are given with the Edg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.  The "EdgeList" keyword is followed by the number of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4D object wireframe, then by two vertices and a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edg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EdgeList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0,1 : 1     # Vertex 0 --&gt; Vertex 1;  Colo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1,2 : 1     # Vertex 1 --&gt; Vertex 2;  Colo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2,3 : 1     # Vertex 2 --&gt; Vertex 3;  Colo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3,0 : 1     # Vertex 3 --&gt; Vertex 0;  Colo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0,2 : 2     # Vertex 0 --&gt; Vertex 2;  Colo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1,3 : 2     # Vertex 1 --&gt; Vertex 3;  Color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 list is built via the "ColorMap" keyword.  Th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specifies a given color index and the RGB valu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.  The RGB components may range from 0 to 255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colors depends on the graphics display device, b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icon Graphics Iris 3130, there are 255 available colors (1 -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map statement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Colormap  1  100 100 100       # Color 1 is g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Colormap  2  175  40 225       # Color 2 is vio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Colormap  3  235 150  70       # Color 3 is o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separate views of the 4D object:  one in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, and one in three-space.  The object is first proj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-space to an intermediate 3D viewing region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be with vertices &lt;+-1, +-1, +-1, +-1&gt;.  This proj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ed by the 4D view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jection of the 4D object is then further proj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D display device viewport, and is governed by the 3D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3D viewing parameters consist of From3, To3, Up3 and Vangle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om3 point is the 3D location we're looking from.  The 3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're looking at is given by the To3 point.  The 3D up di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by the 3D Up3 vector and the 3D viewing angle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ngle3 parameter.  The viewing angle value must be 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to 180,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4D viewing parameters are similar to the 3D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except for the additional Over4 parameter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degree of freedom in four-space, we need an additiona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to specify the orientation of view.  The Over4 vector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arallel to the Up4 vector or the line of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re4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wire4' can be run in two ways.  If it's called with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, it opens up the object description fil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  If it's called without arguments, it rea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description from the standard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ve controls consist of the horizontal mouse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ither the three mouse buttons or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the 3D and 4D projection modes can take on one of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 projection or perspective projection.  In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ion, objects that are further away appear smaller tha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closer.  With parallel projection, objects do not dim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ize as they move farth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jection modes can be set in the object input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3 and Project4 keywords.  The argument for thes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either "Parallel" or "Perspective"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Project4 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Project3  Parall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, the projection modes can be select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often helpful to toggle this interactively to try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on the structure of a 4D object, although it can als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e you  =^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jection modes can be controlled by the mouse button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oggle the 3D projection mode via mouse buttons,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mouse button and click the left mouse button.  Pressing the '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also toggles the 3D proje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oggle the 4D projection mode via mouse buttons,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mouse button and click the middle mouse button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the 4D projection mode by pressing the '4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projection modes will be displayed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boxes on the right side of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display the outline of the intermediate 3D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 with the "RefCube" statement in the input file (as in "Ref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" or "Refcube Off"), or interactively by pressing the 'r'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f the intermediate projection region is helpful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s you to distinguish between 3D rotations and 4D r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looking away from the objec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 can be rotated interactively via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 of the mouse.  There are nine possible ro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view:  six for the 4D view of the object and three for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of the 4D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the proper rotation, you first nee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ion space (3D or 4D).  This can be done by clicking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button or by pressing the 's' key.  The current rota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 at the right side of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the rotation plane, you can click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ess the 'p' key.  The 3D rotation planes are XY, YZ and Z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 rotation planes are XY, YZ, ZX, XW, YW, and ZW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ion plane will be displayed at the right sid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hc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4D object can also be displayed with 4D depthcue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thcueing is based on the 4D W eye-coordinate.  Typically,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farther away are rendered with darker colors an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closer are rendered with lighter colors to simula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ade with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vely, depthcueing can be toggled on and off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d' key.  Depthcueing can also be initially on or off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pthCue" statement in the input fil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DepthCue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DepthCue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pthcue parameters are given in the input fil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are the color of the nearest points and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thest points.  These are controlled by the ColorNear and Color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ColorNear:  255  20  20        # Red means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ColorFar :   20 255  20        # Green means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ColorNear   255 255 255        # White means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ColorFar     50  50  50        # Dark grey means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edge drawn will be gradated into some number of seg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 a gradation from a near color to a far color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egments for each edge is 16 by default, but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thCueLevels statement in the input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DepthCueLevels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t the number of gradations per edge to 5.  Obvious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e gradations, the slower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al depthcue parameters deal with the range of depthcu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near and far depthcue distances are not given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they will automatically be chosen so that the object best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pthcue region.  To get the widest range, the near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distance to the closest vertex and the far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distance to the farthest vertex.  However, the n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planes can be set in the input file as well.  Locations fa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far distance will all be given the ColorFar 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s closer than the near distance will all be as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Near color.  You may wish to set the near location to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the object or closer than the closest point on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 set both the near and far depthcu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istance of the center of the object, then half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colored with the ColorNear color and half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colored with the ColorFar color.  This would have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mitating a cutting plane through the object perpendicu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f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pthcue distance parameters are set with the DepthF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thNear keyword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DepthFar   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DepthNear  -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if you don't know what distances to choose,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out these statements to have wire4 determine a good r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Snap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ardcopy display purposes, I added a snapshot featur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This feature captures the current 2D object image and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a file called "snapshots".  The current viewing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s lines preceded with the '#' character, and the 2D ed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s a series of "M &lt;Real [0,1]&gt; &lt;Real [0,1]&gt;" (move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"D &lt;Real [0,1]&gt; &lt;Real [0,1]&gt;" (draw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`psplot' program to convert this file to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cript file.  For more information, refer to psplo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ppend the current image to the snapshots file, press the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