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FILE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ave Temp Files' action allows the user to copy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temporary files created during the execu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low grap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lected, a window entitled `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' will come up which contains th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files created during the current \fBcantata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.  Any of the files listed can be individually sa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use at a later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`Save Temp Files' is selected, a list of all current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s (see description below) is displayed, from whi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hooses by clicking on the desire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ar will appear to the left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file.  After all selections have been made,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`Use' will then bring up each temporary filename in tur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to type in a permanent name to be assigned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name must be chosen since all temporary file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ogram termination.  When all of the desired file name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ntered, clicking on the `SAVE' will save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decides NOT to save any of the temporary files,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`Cancel' button on the `Saving Temporary Files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name of a temporary file, positio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nnection representing the desired file and click. 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filename as well as source and destination 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appear.  (You may `DELETE' the connectio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`SAVE' the corresponding file under a perman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RETURN' to the workspa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names are construc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ve letters from the first five let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routine which produced the file (for example,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vadd routine would look like: vaddXXXXXXXXX), the next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are made alphabetically from the order of cre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last five letters/numbers are the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fBcantata\f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