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3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for the title, axes, numbers, and legend may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the needs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itle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 you wish out of the list and the title will then be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X-axi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X-Axis label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Y-axi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y-axis label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Z-axi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y-axis label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umbers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is button will bring up a list of avail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 you wish out of the list and the number label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Legend Fo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font you wish out of the list and the legend labels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rawn with the new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hange All Fo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is button will bring up a list of available fo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font you wish out of the list and all writing in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pace, including the title, X, Y and Z axes, and legend, will  be dra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ew fo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