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Editimage "Image Ut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I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Comment Image" subform allows one to create or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ent on the image header of the image that is currently display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eature is useful for docum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A maximum of 512 characters can be used in the image head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written out for the comment to be saved.  Enter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parameter box.  When the comment is complet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ANGE COMMENT" button to initiate the chan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