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 -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is a tool for interactively creating and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processing (vroutine) program in the Khoros environment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user interface to the User Interface Specification (UIS)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pecification (PS) file.  \fBComposer\fP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code generator tool set \fBghostwriter, ghostr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check\fP as well as the installation script \fBkinstall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was designed to be used by someone writing v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such as those in the vipl, num_analysis, remote_gis, dsp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format source directories.  \fBComposer\fP is not ver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active X Windows aplications (xv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programs will be compliant with the Khor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as well as be compatible with the \fBcantata\fP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ere is no need to recompile or modify \fBcantata\f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new routines in the \fBcantata\fP user interface. 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do is create a new pane file and reference it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cantata\fP UIS form file. When you are first proto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ne file, you can read it into cantata via the workspac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doing this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Manual Volume II, Chapter 1, "Writing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ster form of composer you can either edit a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UIS) file by selecting the "UI Spec" button, edit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PS) file by selecting the "Program" button, 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generating tools by selecting the "Tools"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mo of \fBComposer\fP can be executed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% composer -jp $KHOROS_HOME/repos/journals/composer.jp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U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IS file is an ASCII file that contains information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both a command line user interface and a graphical form/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UIS file includes a single line of a specific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mputer/user interaction.  This file can be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ext editor once you are familiar with the syntax.  But a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you will find quicker success in creating and editing U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\fBcomposer\fP.  \fBComposer\fP can be thou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ensitive user interface editor, in other words, a user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UIS file that must be syntactic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on UIS files can be found in Khoros Manual Volum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.  As is explained in this referenced document, Khoros graphi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composed of a master form, subforms and panes.  \fBCompos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llows you to edit single pane specifications. 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 specification is sufficient to generate a command lin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routine program and allow you to incorpor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nto \fBcantata\fP. More extensive editing of UIS files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preview\fP application, Khoros Manual Volume II,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S file is an ASCII file that contains code segment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generate 100% of a vroutine program.  The 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ccompanied by a UIS file.  The PS file includes 24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f information that are used to generate both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When you are writing a new program, the P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you to abide by KHOROS cod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 file is invaluable in maintaining code.  \fBCompos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you with a more interactive method of editing the PS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on PS files can be found in Khoros Manual Volum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, "Ghost Routines" and Chapter 1, "Writing Progr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allows you to edit one field of the PS file at a ti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ecome familiar with the begin keys and end keys that deli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fields in the PS file, you may wish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xt editor instead of \fBcomposer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iles, UIS and PS, are accompanied b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generators \fBghostwriter\fP and \fBconductor\fP.  The \fBghos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 set are the only programs accessed from with in \fBcomposer\f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nductor\fP is for generating X Windows use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Bghost\fP tool set allows you to check the status of a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code and maintain code.  After a program is generat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automatically generated make files and then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fBkinstall\fP program.  \fBKinstall\fP assum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 a toolbox for your program to be install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ocumentation on these tools can be found in Khoros Manual Volume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5, "Ghost Routines", the manual pages for kinstall(1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reader(1), ghostwriter(1), ghostcheck(1), imkmf(1), makemake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 Manual Volume II, Chapter 1, "Writing Programs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Manual Volume II, Chapter 9, "Configuration Managemen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come more familiar with the Khoros environ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un these various command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basically gives you simplified access to these too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