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CI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 information will be converted to Khoros Image File Format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aved IMPLICITLY. This means that the plot inform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d and/or scaled when it is saved as an image. Thus, a plot sav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PLICIT file and later read back in to "xprism" may no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.  An image file always has incremental row and colum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if plotted, the image always has x beginning at 0 and go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w size in increments of one; y begins at 0 and goes, also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ep size of 1, up to the column siz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necessarily true for a plot, which may have an xmin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min of less than or greater than zero, and may have a stepsize of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r greater than one.  Thus, when converted to Image File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data is automatically normalized to fit the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 File Format, with incremental information.  For 2D plots, X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rmalized to begin at 0 and proceed incrementally; Y values will re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type of the image file will be FLO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are used for image fields not applicable to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utput in a VIFF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which type of output file is desired,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 parameter that is associated with the selected output ty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