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use images with multiple bands of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mages which are mapped into other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mpress RGB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3-band (24-bit) images to N-plane pseudo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GB to HLS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NTSC RGB and HLS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GB to HSV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NTSC RGB and HSV col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near Conver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imulus to tristimulus color spac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trix Convert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color space conversions with a specified 3x3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inear to Luv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a linear color space to the Luv color 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