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OMPO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: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omposer\fP provides a simplified user interface to the \fBghost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to \fBkinstall\fP.  The documentation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 sections is primarily to aid you in using \fBcomposer\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cess these tools.  You are expected to review the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horos Manual Volume II, Chapters 1 and 5,  and read the vman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reader(1), ghostwriter(1), ghostcheck(1), and kinstall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reated or edited a UIS pane file, and hopefully a 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n a work directory, you are ready to use the \fBghost\f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code.  If you created a new program specifica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nt to begin with "GHOSTWRITER".  If you ar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routine, you should begin by running "GHOSTCHE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dified the code or documentation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ghostwriter\fP and wish to update the PS file, run "GHOSTREAD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KE" button executes \fBmake\fP assuming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GHOSTWRITER" to create an Imakefile and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Kinstall\fP assumes that you are installing you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 toolbox that has already been set up.  For more information on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Khoros Manual Volume II, Chapter 1 on Writing Programs and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on Sourc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action is taken, you must enter a correct "Program 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oolbox Name".  The "Toolbox Name" can either be bl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name as specified in your toolbo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s "Program Configuration File" and "Ghost Progra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are set correctly for the beg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mposer from a work directory until you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ebugged and then instal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