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Input of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of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rism has a built-in expression parser, so that you may enter 2D or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rect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Function Dim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yping in a function, be sure that the "Function Dimension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2D or 3D, according to the type of function you would lik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a 2D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Function Dimension" selection is set to 2D, the label abo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ox will read, "2D Function f(x) =".  Enter a 2D func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ox; all functions are entered in cartesian coordinates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2D function is 3*cos(x).  Note that when entering a 2D function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variable is "x".  Attempting to use any variable other than "x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 message.  Next, specify the "X Minimum", "X Maximum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the function will be evaluated, and specify the "# poin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a 3D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Function Dimension" selection is set to 3D, the label abo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ox will read, "3D Function f(x,y) =".  Enter a 3D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parameter box; all functions are entered in cartesian coordinate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2D function is sin(x*y)+x*y.  Note that when entering a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the ONLY accepted variables are "x" and "y".  Attempting to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other than "x" or "y" will cause an error message.  Next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 Minimum", "X Maximum" points over which the function 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 direction, and specify the "# points" to be calculated over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pecify the "Y Minimum", "Y Maximum" points over which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valuated in the Y direction, and specify the "# points"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over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Plot 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new plot is to be created in a new area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area using the "Where shall I plot?" togg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New Area", a new area will be created to contain the pl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Selected Area", be sure that you have selected the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s to appear by clicking on it; the selected area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highlighted in yellow.  Note that when you add a new p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ea by choosing "Selected Area", the world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be reset to the world coordinate maximums and minimu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ot.  See Section F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File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ggle to "Data Object", unless you are using a raw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file.  For raw data, set it to "Raw data".  For ascii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"Asc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Plo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ot that is created using the "Plot" subform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ype that is specified for that plot dimension (2D or 3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 Types" subform.  Before creating a 2D plot, for example, you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Plot Types" subform and change the toggle entitled "Plot 2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" toggle to "Bar Graph".  This will cause any new 2D plot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r graphs.  Alternatively, the plot type may be changed afte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using the "Options" subform to bring up the menufor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ot, and changing the plot type using the menu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lotting the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PLOT FUNCTION" button to plot the function.  Before plo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make sure that the minimum and maximum values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points for X are filled out correctly.  Also be sure that the "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 plot?" toggle is set correctly according to whether you want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ar in a new area or in a selected area.  The file will be plot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nd displayed according to the current value of the "plot ty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is set for 2D or 3D functions on the "Plot Typ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ssues to be Aware of When Plott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viding a function to xprism, make sure that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ints (the bounds of the plot), are specifi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labeled "X Minimum", "X Maximum" and "# Poi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r 3D plots, the "Y Minimum", "Y Maximum" and "# Points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pecified. The defaults are -1 to 1 with a total of 4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minimum", "maximum", and "number of points"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elds. Therefore, for any of these fields a constant such as "p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ression such as tan(0.9923) can be entered.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expression can not be a function of x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function is defined over the interval specifi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vided is not defined vier the given interval, 2 thing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arser will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off error may cause the parser to compute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at the point where the function is UNDEFINED.  In this case, xpri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ahead and plot the function to the best of its ability, in 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is undefined over the specified interval.  Result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 to the correct graph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that the signal handlers in Xprism2 cannot hand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