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ection 1 "Autocoloring Procedures and Colormap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predefined methods which can be appl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of an image in order to achieve a particular effect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methods, referred to as \fIautocoloring procedure\f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lormap operations\fP.  In an autocoloring procedure, the existing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ly replaced with a predefined colormap, while in a color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the existing values in the colormap are modified accord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algorithm.  For example, the RGB Cube autocoloring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the red, green, and blue map columns of the current colorma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, green, and blue map columns dictated by the RGB Cube algorith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ast, the Rotate Left colormap operation rotates each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in the existing colormap to the left;  however, the actu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map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ypes of Autocoloring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utocoloring procedures, ther are two types of mapping sch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first is \fIpositional mapping\fP, in which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t any position in map are generated only as a function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Positional mappings have no dependency on the proper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data, only on the physical layout of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cube, RGB triangle, RGB spiral, CIE diagram, and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itional color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s \fIdata dependent\fP mapping, in which the map valu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ition in the map are generated as a function of the valu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map is generated according to the properties of the valu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density slice operation maps color according to the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mage pixel values.  RGB distance and Density Slice ar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olor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Available Autocoloring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of the autocoloring procedures described below, the algorithm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the minimum and maximum values in the original color map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retches" them such that the resulting color map utilizes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ximum ranges of each primary.  This is done because it allows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iscrimination between colors in the enhanc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3 "Origin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color procedure restores the original color map that wa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 when it was first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RGB Cu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cube color map is a positional color map which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s to a set of colors that are determined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of the RGB color cube in a \fBcontinuous\fP man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of the cube are traced starting from the blue corn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colormaps/figures/rgb_cub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nd maximum values in the original color map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number of colors, N.  N is then is divided by si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sides of the RGB cube that are traced.  This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anges with N/6 steps in each range.  When the number of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lor map is not a factor of six, the differenc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sixth range.  Colors are assigned to these rang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ules, where min is the minimum prim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0.0), max is the maximum value (usually 1.0), and min -&g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values of that primary are ranged between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m values, or vise versa (max -&gt; min).  The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s in the original map are assigned the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,0.0,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3 "RGB Triang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triangle color map is a positional color map which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s to a set of colors that are determined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of the RGB color cube in a \fBdisjoint\fP manner. 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be are traced starting from the blue corne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colormaps/figures/rgb_triangl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nd maximum values in the original color map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number of colors, N.  N is then is divided by si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sides of the RGB cube that are traced.  This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anges with N/6 steps in each range.  When the number of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lor map is not a factor of six, the differenc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sixth range.  Colors are assigned to these rang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ules, where min is the minimum prim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0.0), max is the maximum value (usually 1.0), and min -&g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values of that primary are ranged between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m values, or vise versa (max -&gt; min).  The minimum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p is assigned the color red (1.0,0.0,0.0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is assigned the color blue (0.0,0.0,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3 "RGB Spir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spiral colormap is a quadratic mapping that maps colo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al which encircles the grey line from black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colormaps/figures/rgb_spiral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3 "HLS Spir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LS spiral colormap is constructed by incrementing the l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, and hue from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colormaps/figures/hls_spiral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3 "HSV Rin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V rings colormap is constructed by incrementing the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by fixed increments and then varying the hue from 0.0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crement.  This forms a ring for each increment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s is dependent on the number of colors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colormaps/figures/hsv_rings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3 "HLS Rin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LS rings colormap is constructed by incrementing the l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turation by fixed increments and then varying the hue from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.  This forms a ring for each increment.  The number of 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number of colors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colormaps/figures/hls_rings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RGB Di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distance colormap is a data dependent color ma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he red and green components of the color map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acteristics of the image's histogram, and the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ixel intensities.  The red primary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alculating a delta variance for each ce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lor map, and the green components according to a delta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for each cell.  The method of assigning colors is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alculate mean pixel value of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lculate calculate the average variance of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signing the Red color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delta variance value for each cell in the origin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is is done by subtracting the average variance of the 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from the number of pixels in the image which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's color This will give a delta variance value for each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lor map.  The minimum and maximum delta varian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nd the minimum is mapped to zero of the red prim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is mapped to 1.0 of the red primary.  All othe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red values between 0.0 and 1.0 according to their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value multiplied by a varianc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ssigning the Green Color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delta mean value for each cell in the original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ubtracting the mean pixel value of the 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from the number of pixels in the image which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's color This will give a delta mean value for each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lor map.  The minimum and maximum delta mea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the minimum is mapped to zero of the green prim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is mapped to 1.0 of the green primary.  All othe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green values between 0.0 and 1.0 according to their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value multiplied by a mean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ssigning the Blue Color map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color map is assigned directly from the intensity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 The lowest intensity value is mapped to 0.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intensity value is assigned 1.0.  All other intens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lue values 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3 "CIE Diagra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E Diagram color map is a positional color mapping sche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the original values to a set of colors that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dges of a triangle in the RGB color cu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path.  The vertices of this triangle are the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 primaries, and the order in which the sides are tra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d, to blue, to green, to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colormaps/figures/cie_diag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nd maximum values in the original color map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number of colors, N.  N is then is divid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number of sides in the triangle that will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up three ranges with N/3 steps in each range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s in the original color map is not a factor of th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made up in the third range.  Colors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nges according to the following rules, where m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rimary value (usually 0.0), max is the maximum valu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), and min -&gt; max means that the values of that primary are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inimum and maximum values, or vice versa (max -&gt;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nd maximum values in the original map are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d (1.0,0.0,0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3 "Density Sli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slice is a data dependent color mapping algorith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colors according to the distribution of the image's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istogram of the image is computed,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per cell is found.  This is used to determine the bin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slicing operation.  Once the bin siz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the histogram is searched for cells which fall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, and these pixel values are mapped to colors which vary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ue to red (follows the first two legs of the CI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).  Blue represents the cell with the fewest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, and red represents the cell with the high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density slicing is given below.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, there are 10 possible pixel values, or cells.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will divide the histogram into 3 slices.  Cells which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ixels in the image to fall into bin 3 will be assigned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fall into bin 2 will be green and those that fall into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ill be blue.  Therefore, in this example, pixels 3 and 8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pixels 0, 4, 5, and 7 will be green, and pixels 1 and 6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colormaps/figures/density_slice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3 "Grey sca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y scale color map is position dependent and map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color map to the greys. Since greys are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red, green, and blue to the same value, the mapping occu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cube along the diagonal connecting black (0.0,0.0,0.0)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0,1.0,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3  "Color Equali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oes a global normalization on the map column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values of the colormap.  Thus, it computes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values over the three map columns, and then norm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d, green, and blue values to fall between the overall minimu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3 "Color Stret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oes a local normalization on the map column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, green, and blue values of the colormap.  It computes the minim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s of the red, green, and blue values separately.  It then norma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values between the red minimum and red maximum, the green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green minimum and green maximum, and the blue valu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minimum and blu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Standard Devi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3  "SA Pseu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 map is based on an article found in Scientific Amer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ap is designed to convert a grey scale image and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lor image of the same intensity.  The algorithm tak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maps it to a corresponding red, green, blue valu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osen more for it's aesthetics than it's quantit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was discovered by Joe Fogler who typed in the valu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a few corrections to make the color map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ally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3 "Rainb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bow color map is position dependent and maps color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 to a rainbow by coloring the image in HSV space and t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back into RGB space.  This is done by setting the va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 to 1.0, and varying the hue 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Disj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map is constructed from a 3 bit disjoint code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value changes by two bits.  Each 3 bit valu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GB value.  A bit of 1 implies that the maximum intensit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olor and a bit of 0 implies that the color is not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map is then interpolated out from the greycode 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desired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Grey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map is constructed from a 3 bit grey code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value changes by a single bit.  Each 3 bit valu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GB value.  A bit of 1 implies that the maximum intensit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olor and a bit of 0 implies that the color is not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map is then interpolated out from the greycode 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desired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3-3-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defined colormap that uses three bits of primary for red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f primary for green, and two bit primary for blue.  It is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quickly mapping RGB images for 8-bit 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3 "Rand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color map with totally random values.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random values (0.0 - 1.0) to each red, green, blue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orm random function \s-2\fCW(kurng()\s+2\fP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Available Colormap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a colormap operation differs from an autocolor procedu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s the values in the existing colormap to define a new colormap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mply replacing the existing colormap with a predefin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lormap operations that may be used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operations are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3 "Inve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button will invert whichever color map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isplayed.  This is done by subtracting each red, green, blu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.0. (red, green, blue) -&gt; (1.0-red, 1.0-green, 1.0-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3 "Invert Origin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s to an image a color map that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 with inver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3 "Rever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map operation reverses each of the columns in the colormap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lormaps of height N, that the map values that used to be at 0 are n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-1, the values that used to be at N-1 are now at zero; all map valu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N-1 similarly have their positions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3  "Rotate Row Lef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map operation does a rotation on each row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GB color, the green color value will be moved to the r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value will be moved to the green position, and the 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to the blu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colormaps/figures/row_rotleft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3 "Rotate Row Righ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map operation does a rotation on each row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GB color, the green color value will be moved to the r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value will be moved to the green position, and the 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to the blu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colormaps/figures/row_rotleft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3 "Rotate Column Lef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map operation does a rotation on the height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umns. Thus, for colormaps of height N, the map value at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1, the map value at 1 is moved to 2, and so on; the ma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-1 is mov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colormaps/figures/col_rotright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3 "Rotate Column Righ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map operation does a rotation on the height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umns. Thus, for colormaps of height N, the map value at 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N-2, the map value at N-2 is moved to N-3, and so on;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t 0 is moved to 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colormaps/figures/col_rotleft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 "Swap Red/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map operation swaps the positions of the red colum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colormaps/figures/swap_redgreen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 "Swap Red/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map operation swaps the positions of the red colum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colormaps/figures/swap_redblue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Swap Green/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map operation swaps the positions of the green colum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colormaps/figures/swap_redblue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3 "Red Fil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map operation sets all the values in the red map column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removing the red element from each of the map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colormaps/figures/red_filter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3  "Green Fil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map operation sets all the values in the green map column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removing the green element from each of the map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colormaps/figures/green_filter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3  "Blue Fil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map operation sets all the values in the blue map column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removing the blue element from each of the map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colormaps/figures/blue_filter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 "Chain 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map operation does a rotation on the height of ea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where each map value is moved up one position, and the 0t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ach column is moved to the last position of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colormaps of height N, the red map value at N-1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2, the red map value at N-2 is moved to N-3, and so on; the r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t position 0 is moved to the green map column, at position 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colormaps/figures/chain_rotleft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 "Chain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map operation does a rotation on the height of ea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where each map value is moved back one position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value of each column is moved to the first positio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Thus, for colormaps of height N, the red map value at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1, the red map value at 1 is moved to 2, and so on;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value at N-1 is moved to the 0th position of the green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colormaps/figures/chain_rotright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Rotate Red 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map operation does a rotation on the height of the r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Thus, for colormaps of height N, the red map value at 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N-2, the red map value at N-2 is moved to N-3, and so 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map value at 0 is moved to 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colormaps/figures/red_rotleft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 "Rotate Red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map operation does a rotation on the height of the r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Thus, for colormaps of height N, the red map value at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1, the red map value at 1 is moved to 2, and so on;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value at N-1 is mov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colormaps/figures/red_rotright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Rotate Green 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map operation does a rotation on the height of the gree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Thus, for colormaps of height N, the green map value at 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N-2, the green map value at N-2 is moved to N-3, and so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map value at 0 is moved to 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colormaps/figures/green_rotleft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 "Rotate Green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map operation does a rotation on the height of the gree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Thus, for colormaps of height N, the green map value at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1, the green map value at 1 is moved to 2, and so 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map value at N-1 is mov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colormaps/figures/green_rotright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Rotate Blue 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map operation does a rotation on the height of the blu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Thus, for colormaps of height N, the blue map value at 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N-2, the blue map value at N-2 is moved to N-3, and so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map value at 0 is moved to 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colormaps/figures/blue_rotleft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 "Rotate Blue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map operation does a rotation on the height of each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map column. Thus, for colormaps of height N, the blu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t 0 is moved to 1, the blue map value at 1 is moved to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; the blue map value at N-1 is mov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colormaps/figures/blue_rotright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