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miscellaneous or odd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move Interlace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UNIX command via a pane in cant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