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s serves as a foundation for building interactive programs.  B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or C programs, targs interprets the user's input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nd executes the desired subroutines. Targs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commercial program, aargs. By being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ritten with targs can be distributed with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args is to facilitate the incorporation of C subroutines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y so doing, targs beterenables the programmer to use the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posal.  Following are some illustrations of how one might use t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s includes a mathematical expression interpreter, called `expr_tof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expr_tof to convert a mathematical expression into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_tof is passed a string containing functions and variables `a' through `z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are assigned by either passing expr_tof a str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a=cos(3.222)' or by changing regs['a'-'a'] when the program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tern double regs[26]'. When expr_tof receives multiple expr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last one. For example, when it is passed `a=2+3; a*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 double valued at `25.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ate the use of expr_tof, the following program simulates a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(fl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**%f** \n",expr_tof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strlen(s)==1 &amp;&amp; s[0]=='.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ession with the calculator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s indicate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.0000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; cos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.998497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=2; if(a==2,a*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4.0000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^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4.594791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provided shows how to make a targs program.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user can generate the points necessary to grap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 that follows uses the targ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ments that are added between the lines and are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(x) xmin xmax [n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, '?' gives a list of commands. On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s that start with a patter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? 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?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f(x) xmin xmax [n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ot" the given function, that is, output (x,y) pair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the expression for the function of x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numeric constants, the constants pi and twop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variable x, the usual arithmetic functions (log(), c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, and conditional expressions:  a ? b : c  and  if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ean "if(a) then b else c".  The second and thi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lower and upper limits for the plot range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if present, is the number of points to plo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lp ('?') command finds only one match then it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ot sin(x)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unction is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000      0.8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1111      0.89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2222      0.93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33333      0.97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4444      0.99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55556      0.99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66667      0.99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77778      0.97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88889      0.94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0000      0.909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user-written subroutine by typing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ed in the template part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execute the commands by typing enough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get a uniqu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s can also be used as a unix interfac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ed at the command line are started with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nficts with entering negative numbers,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ne types the following at the uni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:/dei/targs 2% argtest -plot "sin(x)" 1 2 3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btain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unction is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000      0.8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0000      0.99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0000      0.909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:/dei/targs 3%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s not only saves many hours of programming time, but it also helps on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s by improving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written by Todd Kaplan and Rob Almgren. It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our site (poincare.geom.umn.edu). The packag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args.tar.z in the directory ~ftp/pub.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report any bugs to todd@poincare.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dd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dd@poincare.geom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Listing of Sample Program using targ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arg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OMMANDS GO HER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xmin, xmax,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np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Specified function is \"%s\"\n",s_arg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min = d_arg(2); </w:t>
        <w:tab/>
        <w:t xml:space="preserve">xmax = d_arg(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ts = 10;</w:t>
        <w:tab/>
        <w:t>if (n_args&gt;=4) npts = i_arg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(xmax-xmin)/(npts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 ; i&lt;npts 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 </w:t>
        <w:tab/>
        <w:t xml:space="preserve">regs['x'-'a']=i*dx+xm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f("%12.6lf  %12.6lf\n",regs['x'-'a'],expr_tof(s_arg(1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OMMAND DEFINITIONS GO HER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 cmd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ot,"plot %s %f %f [%d]","plot f(x) xmin xmax [npts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\"Plot\" the given function, that is, output (x,y) pairs.  First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the expression for the function of x.  The expression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numeric constants, the constants pi and twopi, the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variable x, the usual arithmetic functions (log(), cos(),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, and conditional expressions:  a ? b : c  and  if(a,b,c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ean \"if(a) then b else c\".  The second and third arguments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lower and upper limits for the plot range.  The fourth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if present, is the number of points to plot; default is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lp,"? [%s]","? [command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Print list of all commands or detailed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a single comman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it,"quit","q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Exit program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it,"exit","ex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tExit progra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