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R+S Gordon" &lt;ritchcom@execulink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3 Mar 1997 22:23:4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oil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aluminum foil be just as effective as flashing in a stacked pl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ed capacitor?  Also I am considering chrome plating a copper t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(for visual effect only) is this all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tch Gor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Would aluminum foil be just as effective as flashing in a stacked pl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rolled capacitor?  Also I am considering chrome plating a copper t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primary (for visual effect only) is this all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il should be OK, but the problems of eliminating sharp ed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sparking is something to consider.  I used to use foil w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t glass plate caps.  I folded the edge of the foil back on it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seemed to help somewhat.  Another problem is the difficul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ng to the thin foil without tearing it.  Sec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s is a must, since the foil tears very easily if the ca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rred excess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ome has a higher RF resistance than copper, but the s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uction in output may not make that much differenc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nstration coil.  It would look pretty, that's for sure!  Of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have the coil gold plated, since gold is an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uctor, and looks beautiful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ing Lesson #1: Shiny side up; Rubber sid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3 Mar 1997 23:28:2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oil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23 AM 3/1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R+S Gordon" &lt;ritchcom@execulink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13 Mar 1997 22:23:4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Foil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uld aluminum foil be just as effective as flashing in a stacked pl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olled capacitor?  Also I am considering chrome plating a copper t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 (for visual effect only) is this all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Ritch Gor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aluminum foil works well in a flat plate type capac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d Reynolds heavy duty foil when I built 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use the heavy duty foil. The standard weight foi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oo de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made a couple small rolled caps using foil but its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 to crinkle it. If your technique is good go ahead and use the f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 would recommend using the flashing for a rolled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n't chrome it. It will lower the efficiency of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chrome has a higher resistance than copper. An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kin effect the RF current will tend to flow on the out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uctor. It will be flowing mostly in the chrome pl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if you wanted to silver plate it that would be another 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ad Westbrook" &lt;emu@clarityconnec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4 Mar 1997 01:39:0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lyb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re any good high voltage experiments you can do with a flyback tr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 can't find a neon in my price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t hard to repair neon or is it not worth all the money youll s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 flyback work for a jacobs la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on the flyback do i put the low voltage in and where will th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x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4 Mar 1997 01:10:37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yb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39 AM 3/1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Chad Westbrook" &lt;emu@clarityconnec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14 Mar 1997 01:39:0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Flyb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there any good high voltage experiments you can do with a flyback tr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cause i can't find a neon in my price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it hard to repair neon or is it not worth all the money youll s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ll a flyback work for a jacobs la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re on the flyback do i put the low voltage inn and where will th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m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a pulse, a B+, and a heater voltage . There is many ways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is but it all depends on what type of flyback you have. Try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plans on bill beatys page under plasma balls, they have some fl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cuit designs there. You can get there from my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/tesla/zap.html then go to the links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ulse voltage will come from one high speed horiz output transistor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get the popular part numbers but I have heard some talk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rporating a 555 in place of the transistor but I do not think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 up to the current and will smok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pe I have helped in some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x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  knardell@accessco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LA AND HV WEB SITE-VISIT TO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accesscom.net/na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Batchelor &lt;KBATCHELOR@arslimite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4 Mar 1997 11:14:0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uning of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getting close to having all my components connected and rea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ing up my coil.  Wondered if anyone could go over the tuning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hat order to tune what pieces.  Mike covered the safety gap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yesterday.  Any input on tuning of the primary and the g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what about powering up using a Variac.  Is it ok to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input while the coil is operating or is it better to switch off the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because it will have to be retun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if I tune my coil for a 10Kv23ma funace transformer, will I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retune when I use my 15Kv60ma transformer inste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4 Mar 1997 11:05:5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yb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39 AM 3/1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Chad Westbrook" &lt;emu@clarityconnec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14 Mar 1997 01:39:0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Flyb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there any good high voltage experaments you can do with a flyback tr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cause i can't find a neon in my price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make good supplies for plasma globe experi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dont do very well powering a Tesl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it hard to repair neon or is it not worth all the money youll s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repairing dead neons is hard work. Especially the fir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after you have done a few of them it gets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definitely worthwhile. You end up with a more rugg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iable transformer at virtually no cost. All neon sh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up with dead transformers. Some places don't even sen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warranty units. They send in the plate and toss th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ump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talk to these places and get them to save you dead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often they can be revived just by removing the tar po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und. Sometimes they are just fine with no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unpotted 8 neon transformers and was able to reviv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m. Number 8 was really toasted and unrepai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once repaired you can remove some of the magnetic sh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oost the current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boost 30ma neons to around 40ma and I have two 6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s that I've boosted to 90ma. The 60s are a lot more rugged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30s and will take much more ab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4 Mar 1997 12:05:4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uning of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14 PM 3/1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Kevin Batchelor &lt;KBATCHELOR@arslimite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14 Mar 1997 11:14:0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Tuning of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getting close to having all my components connected and rea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iring up my coil.  Wondered if anyone could go over the tuning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what order to tune what pieces.  Mike covered the safety gap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ll yesterday.  Any input on tuning of the primary and the g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with a small number of gaps. (3 or 4) to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energy low while the coil is out of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 the primary at about 75 percent of total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words if you have 14 primary turns tap at turn 10 or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 small terminal or if using a toroid place a thumb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nail on it with the point sticking up or out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ote sparking at low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 on your coil and dial up the variac until the gap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ing. With only 3 or 4 gaps this will be at a relatively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no visible spark from the terminal (or thumbt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ng a grounded wire close to the terminal and try to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useful is a small flourescent light tube. This will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easily when brought near the output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moving the tap one turn at a time (POWER OFF) and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time for longest spark. Once you find the tap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gives the longest spark (or brighest flourescent tu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close to proper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open up the gap a little by adding one more electr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ime you will be able to run a little more voltag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variac before the gap breaks down and you wi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output from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 try different primary tap positions for best sp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this is where you will stop for a 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want to run your new cap at this low power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little while to break it in. Each time you run i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more air bubbles com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r cap has more or less stopped bubbling increas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by opening the gap one electrode at a time.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heck for best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, what about powering up using a Variac.  Is it ok to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oltage input while the coil is operating or is it better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f the coil for this because it will have to be retun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riac will not affect the tuning of your coil. I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es the input voltage to your neon. You can adju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will while the coil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, if I tune my coil for a 10Kv23ma funace transformer, will I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ve to retune when I use my 15Kv60ma transformer inste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uning may change slightly but not significantly. W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s the gap requirement. You will need more series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higher voltage transformer. Again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mall number of gaps and work your way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4 Mar 1997 14:14:4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10KV RMS @ 300MA for less than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List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(Fwd) Re: 10KV RMS @ 300MA for less than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12 Mar 1997 00:16:3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Robert W. Stephens" &lt;rwstephens@headwater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esla@pupma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-- Forwarded Message Follows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         Self &lt;Single-user m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          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      Re: 10KV RMS @ 300MA for less than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ply-to:      rwstephens@headwate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         Wed, 12 Mar 1997 00:12:2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om:         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o:            &lt;tesla@pupman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ubject:       10KV RMS @ 300MA for less than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ate:          Mon, 10 Mar 1997 12:41:1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ellow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Yes, 10KV RMS @ 300ma for less than $100 delivered in the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 have run across a transformer that is just about perfect for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work, and I want to let you all in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Herbach and Rademan have 100 of these transformers in stock. They are 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t 5,000 volts RMS, 300 ma continuous duty. These are *open-fram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ransformers, absolutely NO tar or anything else to give you problems.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came with power factor correction capacitor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ere are current shunts installed... which is actually a *plus*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t means you do not need any reactance added to the primary! If you i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on removing the shunts, it is very easy to do so, since it is a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ame constru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e secondary is entirely isolated from the c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 bought two of these and wired the  primaries in anti-parallel. This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e phase of the two secondaries *opposite*. That allows me to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nner wires of each secondary and wire them together so that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*outer* wires of the secondaries are oppositely phased. In other word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otal series output is now 10,000 volts AC RMS (14KV Peak!) at 300 ma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esired, the inner wires of the secondaries can be connected to AC gr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o that the electrical stresses are reduced. But if you want to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lso leave them floating. Both way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By two for $39.50 each, throw in about $15 for shipping, and you ar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$100 for an almost perfect 10KV RMS 300ma *open frame* NO TAR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or your Tesl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e really daring among you can figure out other combination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ransformers, I am 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Part Number TM92XFR2019  5KV 300ma Transformer  $39.5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Herbach and Rad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18 Canal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P.O. Box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Bristol, PA  19007-0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Orders 1-800-848-8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ax 215-788-9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Business hours Mon-Fri 8 am - 5pm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sk to be placed on their mailing l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Hope that this is something useful for all of you. This is not exact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pole pig, but two of these will deliver 3,000 VA at continuous duty.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b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you please tell me how you tested the transformers and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you wired them in series? I have just ordered two of them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want to take a chance on frying them the first time I apply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4 Mar 1997 17:11:3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10KV RMS @ 300MA for less than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14 PM 3/1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14 Mar 1997 14:14:4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10KV RMS @ 300MA for less than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 List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Could you please tell me how you tested the transformers and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w you wired them in series? I have just ordered two of them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n't want to take a chance on frying them the first time I apply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der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transformers may not be suitable as TC power suppli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that they may be ferro resonant transformers and eve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gile than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s tempted to get a couple myself but I'm waiting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actually reports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erdict is still out on these. Since you already ordered 2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back to us what results you get. (even if b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4 Mar 1997 20:00:2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10KV RMS @ 300MA for less than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Could you please tell me how you tested the transformers and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w you wired them in series? I have just ordered two of them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n't want to take a chance on frying them the first time I apply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been busy trying to gather all the info I can both by experim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two units I bought, and by checking with people that I know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d success with these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you expressed a desire for this information I am attaching som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s, one of my queries, and the response I got so far.. as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I followed it up with a request for more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ood news is that these puppies are really quite useful,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eople have had some bad experiences with them. Barry's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both the problem aspect, but even more importantly, the final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that can be had with a little pat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you find this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om_mcgahee"@sigmais.com@PMDF@PAXM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Benson B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&amp;R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sday, March 11, 1997 9:09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&lt;File Attachment: 00000000.TXT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included information you posted on February 11 to Malcolm Wat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post that I have sent out to the Tesla list. I am sen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direct to you, because I would appreciate it if you would send a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rning your use of this type of transformer to the Tesla list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heading "RE: H&amp;R Transform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articular, if you could share with the rest of us your impre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ransformer, and any pertinent details about using it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 with us. Like, did you remove the shunts? Do you use the AC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came with? Are you happy with the transformer? I know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very busy (as we all are), but this is something that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 with us that would be most useful. I will be looking forew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ring from you. I would appreciate it if you would CC me a cop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when you send it to the Tesla list, as this will allow m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esponse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helping Malcolm, by the way. I hope that I can perhaps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fill in a Project Coiler form some time in the near future.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 is my ongoing attempt to gather information on operational coi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is information available to all interested persons on the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. I have a standard form that helps to organize this data in a w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opefully be useful to many co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, PHOTOCOPIER, H &amp;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Fr. Tom McGahee,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started using these transformers after se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ystem built with them in the T.C.B.A. news.  I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get 56" of spark with 120VAC before trip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er with a 6" X 27" X #18 gauge magnet wire w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terminated with a 4 X 20" toroid using a 0.06 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and 14 point X 10" diameter X 1725 RPM 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tary wheel using 8-32 stainless steel screws with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llel sets of 1/8" stationary tungsten r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first bought a pair of these transformers 10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o I cooked both of them.  The high voltage winding lea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put too close to the low voltage side of the w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tressed with Tesla coil use without protectiv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rced over and made one the transformers useles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built the other by scraping off the carbonized ins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potting with RTV.  I now run with safety ga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4" X 3" X 1" cross section cored common mode ch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100 turns for each side.  This limits the curr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s the transformers from RF spikes.  I order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transformer recently that came with silicon rub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ed wires for the high voltage lead.  This is a v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serious transformers.  They are like m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e pigs.  I suppose that if you put one in oil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indestructible.  I have been thinking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x of these transformers with primaries in series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running 10 KW off of 220 V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ever so much for responding to my request, and for sending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Tesla list. Forgive me, but I have a few questions to ask. Th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m trivial to you, since you have been using these type transform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hile, but there are many of us who are only beginning to use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Do you use the resonating winding at all? The capaci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Did you make *any* modifications at all to the transformer itself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removing the shunts? If so, could you explain what you did and 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it? What were the practical results? Any "gotchas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You mentioned repairing one of the transformers. What is the qua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original construction in your opinion? Do you remember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size wire was used for the secondary? Can they really handle the 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0 ma continuously in your opin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Of the failure modes you have experienced, what were they, and how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be reduc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Have you added any auxiliary stuff such as external current limiting?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be as explicit as you can as to what you have added, and w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The common mode choke you mentioned: is this homemade, or can we bu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where? Detai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fair number of Tesla list members (myself included)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cquired a few of these puppies, and many more looking 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lines to see what becomes of our venture. Your practical experi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atter can be of great benefit to all of us. I hope that my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does not put you out, and on behalf of all of u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again for what you have already shared with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llow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d a few hours yesterday and today to do some experimenting with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&amp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that I have. At the moment I have only one Tesla Coil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y shop. All the others are in various states of disarray as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ing some other experiments with various component par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king Tesla coil was being used with a 7,500 volt @ 60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. Not your standard transformer, but that's par for the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here, where most everything is scrounged rather than bought. Any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isconnected the regular transformer and connected up *two* of the H&amp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with their primaries in parallel and their secondar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. I did *not* connect up the resonant capacitor that was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gap used was a single variable static gap (because I wanted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ormers at the extreme by opening the gap all the way out to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ark gap stopped firing. For all these tests I removed all  choke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nted to see if the transformer was prone to fail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s are: the secondary coil produced a spark that was twice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ter than with the original transformer. I attribute this to th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capability of the H&amp;R transformers. Please note that I was *no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transformer in its resonant mode. In its resonant mo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s 5KV per transformer, but without the resonant mode it act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,600 volt 300 ma straight transformer as far as I can tell. Tha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ogether the two transformers were producing about 5,200 volts a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I am disappointed that the 5KV rating per transformer c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ined in straight transformer mode at 120 AC input, I am still 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y purchase. I ran the poor thing for 15 minutes continuously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of torture test. The transformers were just barely warm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. In fact, they were almost c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interested in seeing what these transformers will do when dri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ent multiple static gap. By the way, quenching becomes eve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as you increase the *current* supplied by the transformer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 is not blasted with air the spark gap spark can begin to flame.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static spark gap looks more like a Jacob's ladder or flamethr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turn off the blower. If the gap is allowed to become too ho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flames and secondary spark activity decreases accordingly.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any defect in the transformers being tested... it is jus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s naturally with higher input currents. Make sure you have a s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setup that can handle the increased currents! Otherwise you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ppointing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ried running *one* of these puppies with 220 vol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in straight transformer mode. The core must have been satura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quality of the spark at the spark gap changed drastical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warmed up considerably, so I terminated this part of the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only about 4 minutes of testing. I definitely do not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hese things too much above the rated primary voltage. Loo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ush them to 150 VAC with little problem, however, so you can c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variacs on these! At 220 VAC there was no permanent damage d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ormer, but it did heat up, and the  output became very flame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park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, I have been informed that H&amp;R is supplying several var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is transformer. One of them uses quick connect terminals and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 looking, and the other model has insulated wires for all the 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utputs. This second model is the same internally, but does not loo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piffy" as the first model. They work identically and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sorry that these transformers are not exactly as great as I a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t they were going to be. However, it turns out that they a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e useable. My tests indicate that it should be possible to run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and possibly even four of these with the secondaries in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 the insulation is designed for 5KV operation per transfor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without the reso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the voltage out is about half that. Exercise prudent cau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transformers. The raw arcs really flame up! If you are conc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level of high voltage when putting these in series, you can 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nnect the secondary center tap of the two-transformer pair to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need to remove the resonating winding... just don't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up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people asked about using these transformers for Jacob's lad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of them in series make a pretty good Jacob's ladder. You migh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playing around with using the resonant winding and its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in this application. There are several possible combina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tried. Be aware that the arc is quite HOT, and it will melt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des quite readily if the arc is allowed to stay in one pla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a fraction of a second. Mine chewed up a chunk of #12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per wire and spit out little metal balls. So your metal electrodes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something that can take the heat. I only ran a quick test for Jaco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dder operation. Enough to show me that the arc produced is very nic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not run an extended test to see if the transformers got war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. I'll leave that to someone who has nothing better to d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transformers. I'm putting *my* two transformers into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on my present coil. And I hope to maybe add another transform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ar future to raise the voltage level up a bit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asked about putting these units in oil. It looks like the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well in such an environment. If you do this, you migh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efully perforate the outer protective covering on the HV winding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bubbles can be more readily removed. I will be running m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as-is for now, and if I experience any future difficultie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port them to the Tesl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evident that the increased current capability over that of a ne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desireable. I will continue to look for other high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that can be used in Tesla coil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teve Falco &lt;sfalco@worldnet.at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4 Mar 1997 21:42:1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10KV RMS @ 300MA for less than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ose transformers may not be suitable as TC power suppli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ppears that they may be ferro resonant transformers and eve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agile than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as tempted to get a couple myself but I'm waiting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meone actually reports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verdict is still out on these. Since you already ordered 2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port back to us what results you get. (even if b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ordered four of these transformers.  One had quick-dis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s and the other three were the "directly connected wire" ty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oked them up as stated on the instruction sheet, with th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to resonate the iron 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red the secondaries in series and the primaries in parallel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kv out with 120v in.  I found that I had to tighten up my spark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bly to get the coil to fire  (I had been using a 12kv ne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ark gaps had a much greener look from the vaporizing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 increased current drawn.  I suspect the gaps w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very long with 3 KW of power appli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ark output was down considerably from my 12kv 30ma neon presum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 lower voltage and because the spark gaps were over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dly.  A much bigger main capacitor might have helped soak up th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dly, the transformers only ran for a few seconds, then I saw smo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ed out the transformer with the quick-disconnect terminals a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between one of the high voltage terminals and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s.  I'm afraid this transformer is totalled, because the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ion between the secondary layers charred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not sure if I should send back the two transformers I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ed yet or keep them.  At a few seconds of operation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, they are pretty expensive.  If they can be made to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they would be fantasti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 Fal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alco@worldnet.at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Date: Sat, 15 Mar 1997 21:11:5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Subject: Re: 10KV RMS @ 300MA for less than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 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 Date: Fri, 14 Mar 1997 20:00:2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 Subject: Re: 10KV RMS @ 300MA for less than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 &gt;   Could you please tell me how you tested the transformers and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 &gt; how you wired them in series? I have just ordered two of them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 &gt; don't want to take a chance on frying them the first time I apply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 &gt;                                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 &gt;                                     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 Ma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 I have been busy trying to gather all the info I can both by experim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 with the two units I bought, and by checking with people that I know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 experienced success with these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!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  Thank you for your information I'll TRY not to use them until I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them under oil, and build a larger capac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y folks!  PLEASE let's not quote 300+ lines of message for a 4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!  Please help unstuff everyones mailboxes by cutt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necessary parts of the messages we are replying to.  Thank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Hart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owner, TESLA-2 and NEWMAN-L  Mailing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s: What goes around comes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4 Feb 1997 23:50:0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ell I am co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I have some time on my hands, I have obtained THIS AEWSOM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UMINUM TOROI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ucker came from a military auction and was part of some S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pment, it is 16 inches in dia. and i.5 inches thick and soli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find of all finds for me!! I am excited can't you t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   E   S   L   A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list information for acdcx, th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uy-sell-trade tesla and HV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s and surplus, send me mail fo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how to subscri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  knardell@accessco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LA AND HV WEB SITE-VISIT TO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accesscom.net/na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4 Feb 1997 15:54:4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nybody out t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one has sure been quiet on this li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 few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know some of you are working on coi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thers are planning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don't some of you building coils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your spec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help others who are thinking about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s by seeing what the rest of you are up 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may find some problems with your design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verted. No sense building a problem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that can be prevented. Thats what this list is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 will only be as good as the subscribers ma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Everyone has sure been quiet on this li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past few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get slow occasionally on all the lists I believe.  I thin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the weather. Good weather drags folks away from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. (Maybe they're in the workshop, coiling awa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I know some of you are working on coi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some others are planning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Why don't some of you building coils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some of your spec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those of us who have some of the various comput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esigning Tesla Coils can do some data runs for some of th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have some parts and don't know the best way to use them; c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fmrs, spools of wir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It will help others who are thinking about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coils by seeing what the rest of you are up 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nothing to get you interested in build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ing/watching someone's get ready to bui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we may find some problems with your design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be averted. No sense building a problem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coil that can be prevented. Thats what this list is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h...  all I need to do is post a list of the things I hav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 SHOULDN'T have done when coiling! &lt;G&gt;  Just don't do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 on that list and you'll have a great coil! &lt;VB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This list will only be as good as the subscribers ma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eard'm folks - let's have your input, questions,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y Coil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DAMSEL.EXE x-linked with DISTRESS.DAT.  Rescue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4 Feb 1997 15:54:5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heap HV pu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time ago Jerry Gore told of using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pe caulking as an insulator in rebuilding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contacted Jerry privately to see how this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for him. He reports good success in using this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his rebuilt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 went and picked up some of this stuff and proc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it. I put some of it between the electrodes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y spark gaps and cranked the voltage to it.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 mils of this stuff held off 14000 volts. So its defini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ood ins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d it in my latest neon rebuild to insulate the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ore and it works just fine. Use it like HV putty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ld it onto and around the secondary and fill the gap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and core with the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tays soft and pliable and can be removed if you ne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terial I used is made by W.J. Dennis Company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Rope Caulk Weather Strip. The small box contain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/16th inch ropes 30 feet long. Quite a lot of it for $1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local Menard's. Use the white color as the gray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insulate as well due to the coloring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of you rebuilding neons should give this stuff a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Some time ago Jerry Gore told of using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rope caulking as an insulator in rebuilding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of my spark gaps and cranked the voltage to it.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40 mils of this stuff held off 14000 volts. So its defini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a good ins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I learned something useful today.  Thanks!  I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is idea for my next coil.  I can also think of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s where it may be useful as well.  Do you have any idea of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F characteristics of this stuff 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GRAPHICS\GIF\NAUGHTY\FILTHY\DISGUSTING\W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5 Mar 1997 15:42:2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10KV RMS @ 300MA for less than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r Fellow Coi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sending this compendium of posts to all persons that I am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are of who have purchased the H&amp;R transformers, or who express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in buying them. I am also sending this set of posts to the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and the Tesla2 list (Tesla2 is a new list dedicated to hel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er coilers.) The good news is that these babies are quite usefu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d news is that I am still awaiting full details on several aspec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uccessful use. Please read *everything* in these posts. The inf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what scattered throughout the pos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line: you *need* a safety gap for each transformer. Failure to do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most surely result in early demise of these excellent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es with quick connect connectors are more prone to failure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of the inside winding quick connect. Immersion in oil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iminate all problems with insulation, but safety gaps are still a m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large currents produced you need to use a large (such as 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fd) HV capacitor in tank circuit. Otherwise your spark gap will fla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gap has to be really heavy-duty, as the currents are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 get more information in, I will make sure that it gets pos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list and the Tesla2 list. I am sending the current pos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s as well as to the list since I want to alert user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as soon as possible so that no one else unneccesarily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ir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know that the urge is to just slap these babies into an existing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as-is. That could be disastrous. It would be a real shame i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got a bad reputation simply because we didn't take th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 them proper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ote that my own experiments were run without using the reso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 and its associated capacitor. Thus I was only generating 1/2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voltage. That may explain why my abuse of the transformers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result in any damage. Personally, I am waiting until Barry Be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s my second set of questions before I attempt to run these suck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nant mode. I plan to oil immerse the secondaries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hare with the rest of us your experiences with these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pe to take all the information we gather on these things and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 sheet so that others can benefit from what we le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 careful! There is a *known* failure mode rel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. Thus we should all be able to work around this failur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may try oil immersion. Others may try moving the secondary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careful disassembly. Some may try additional insulation such as R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licone, etc. Whatever you do, please let me know both ab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cesses and any failures. Be as explicit as possible about what you d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information is only useful if it is complete and exact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ing RTV silicone, let me know what brand, how much you used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tty gritty details that will help others duplicate your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appreciate it if all users of this transformer would send m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ny e-mail discussing these transformers so that I can gath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vant information into a single document that we can post to th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get into the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10KV RMS @ 300MA for less than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day, March 14, 1997 9:42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Steve Falco &lt;sfalco@worldnet.at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14 Mar 1997 21:42:1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10KV RMS @ 300MA for less than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ose transformers may not be suitable as TC power suppli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ppears that they may be ferro resonant transformers and eve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agile than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 was tempted to get a couple myself but I'm waiting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omeone actually reports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e verdict is still out on these. Since you already ordered 2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report back to us what results you get. (even if b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ordered four of these transformers.  One had quick-dis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rminals and the other three were the "directly connected wire" ty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ooked them up as stated on the instruction sheet, with th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acitor to resonate the iron 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ired the secondaries in series and the primaries in parallel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0kv out with 120v in.  I found that I had to tighten up my spark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nsiderably to get the coil to fire  (I had been using a 12kv ne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spark gaps had a much greener look from the vaporizing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cause of the increased current drawn.  I suspect the gaps w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ast very long with 3 KW of power appli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important point. The increased current will indeed chew up s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s more quickly. This should come as no big surprise to any of u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ning of the gaps is obviously also an issue. You can't just throw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in a system an not expect to have to do some tu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ing of the spark gap system. The extra current availa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requires that the capacitor be bigger, otherwise the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flame instead of spark. Again, this is not a defec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, but something that must be contended with when increa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current in any Tesla coi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spark output was down considerably from my 12kv 30ma neon presum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cause of the lower voltage and because the spark gaps were over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adly.  A much bigger main capacitor might have helped soak up th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urren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ly correct. Unless a larger capacitor is used, the spark ga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me and power will be *lost* instead of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adly, the transformers only ran for a few seconds, then I saw smo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urned out the transformer with the quick-disconnect terminals a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ver between one of the high voltage terminals and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ndings.  I'm afraid this transformer is totalled, because the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sulation between the secondary layers charred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precisely the problem that Barry Benson had with his first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using these transformers. The ones with the high voltage wires t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 up better. The manufacturer has both quick connect HV termina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side of the transformer, and fairly close to one another.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problem here is that the wire from the center of the second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brought up to be on top of the secondary so that the quick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can be soldered to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ormal operation this appears to work OK, but in Tesla service the k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voltage can initiate a spark between the inner secondary wir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er portion of the secondary. Once a spark has begun, it ignite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geance because of the curren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eems to me that immersion in oil and removal of all air bubble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rsion would totally eliminate this failure mechanism. To facilit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al of air bubbles it might be useful to carefully perfo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ive layer that currently covers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ormer looks like it would be very easy to dismantle. If t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e, then careful unwrapping of the outer insulatory material migh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o attach High Voltage insulated wire in place of the quick conn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ry Benson mentioned that he packed his transformers with RTV silic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creased HV safety. I assume that he meant that he did tha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windings after dis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if you use oil immersion you should be able to get b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o worry about re-wiring the quick connects, because the oi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adequate ins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very important thing that we can do to prevent thes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self-destructing is to use a good protective spark gap *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*. Please do not skimp here! Even if oil immersed, this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ms to me to be very important! Do not try to protec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with just one protective spark gap! Use a separate ga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transformer. Begin with the gaps set too close, and then wid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gaps until they don't fire anymore. This will go a long way to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ing these transformers. Do not omit the safety gap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m not sure if I should send back the two transformers I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uched yet or keep them.  At a few seconds of operation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, they are pretty expensive.  If they can be made to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gether they would be fantasti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, these transformers require some special care, but I believe th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the extra effort will be worth it. I am still waiting for wor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ry Benson as to further details concerning what we have to do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transformers working in a safe way. I recommend that all of u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se transformers *WAIT* until Barry Benson (and anyone else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essfully used these transformers) can get back to us with full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sense in any more of us having to learn the hard way what the "gotch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with these bab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, Steve, don't throw the ruined unit out. The core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able, as is the primary. You should be able to use the remnants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useful, such as a primary choke. By adding a heavy duty sh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(just a few turns of really *thick* wire or rod or bar sto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ave a mini equivalent of a shorted arc welder. for use in dr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imary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I have appended some additional stuff that I hope is useful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have bought these transform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Steve Fal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sfalco@worldnet.at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homas McGahee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H&amp;R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day, March 14, 1997 6:28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. 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guess by now you know that you have created a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pheavel in the coiling community when you told u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transformers that H&amp;R 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received 5 emails today alone from people asking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these transformers are for r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 seems almost too good to be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ell some people have cast doubt on the suitabilit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cause of them being ferro resonant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once used a ferro resonant transformer from a large IBM co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t sounds similar to these and it expired rather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 my question is do you have a pair of the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ve you done any tests on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ve you run them on a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y info would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ould like to get a pair of them myself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firmly believe that if something seems to good to b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 usually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been busy trying to gather all the info I can both by experim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two units I bought, and by checking with people that I know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d success with these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you expressed a desire for this information I am attaching som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s, one of my queries, and the response I got so far.. as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I followed it up with a request for more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ood news is that these puppies are really quite useful,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eople have had some bad experiences with them. Barry's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both the problem aspect, but even more importantly, the final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that can be had with a little pat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transformers are a bit out of the ordinary, that I will admit! For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line is useful results. And Barry Benson is one user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hem with success. You may want to wait until he answers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of questions I sent him. I'll tell you this much: if I had the money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order another one or two myself and see how far I can pus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kers! I would want to oil immerse them first, though, as they are *no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structible as they come out of the box. But a little oil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up *that* prob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keep in mind that I am new to these transformers myself. I, to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t of questions. But from what I have already seen of the two unit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ught, I would have to say that they were worth what I paid. Stay tu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you find this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om_mcgahee"@sigmais.com@PMDF@PAXM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Benson B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&amp;R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sday, March 11, 1997 9:09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&lt;File Attachment: 00000000.TXT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included information you posted on February 11 to Malcolm Wat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post that I have sent out to the Tesla list. I am sen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direct to you, because I would appreciate it if you would send a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rning your use of this type of transformer to the Tesla list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heading "RE: H&amp;R Transform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articular, if you could share with the rest of us your impre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ransformer, and any pertinent details about using it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 with us. Like, did you remove the shunts? Do you use the AC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came with? Are you happy with the transformer? I know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very busy (as we all are), but this is something that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 with us that would be most useful. I will be looking forew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ring from you. I would appreciate it if you would CC me a cop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when you send it to the Tesla list, as this will allow m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esponse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helping Malcolm, by the way. I hope that I can perhaps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fill in a Project Coiler form some time in the near future.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 is my ongoing attempt to gather information on operational coi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is information available to all interested persons on the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. I have a standard form that helps to organize this data in a w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opefully be useful to many co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Barry Benson's respo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son_Barry%PAX5@mr.nawcad.navy.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, PHOTOCOPIER, H &amp;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Fr. Tom McGahee,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started using these transformers after se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ystem built with them in the T.C.B.A. news.  I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get 56" of spark with 120VAC before trip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er with a 6" X 27" X #18 gauge magnet wire w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terminated with a 4 X 20" toroid using a 0.06 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and 14 point X 10" diameter X 1725 RPM 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tary wheel using 8-32 stainless steel screws with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llel sets of 1/8" stationary tungsten r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first bought a pair of these transformers 10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o I cooked both of them.  The high voltage winding lea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put too close to the low voltage side of the w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tressed with Tesla coil use without protectiv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rced over and made one the transformers useles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built the other by scraping off the carbonized ins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potting with RTV.  I now run with safety ga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4" X 3" X 1" cross section cored common mode ch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100 turns for each side.  This limits the curr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s the transformers from RF spikes.  I order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transformer recently that came with silicon rub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ed wires for the high voltage lead.  This is a v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serious transformers.  They are like m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e pigs.  I suppose that if you put one in oil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indestructible.  I have been thinking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x of these transformers with primaries in series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running 10 KW off of 220 V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ever so much for responding to my request, and for sending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Tesla list. Forgive me, but I have a few questions to ask. Th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m trivial to you, since you have been using these type transform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hile, but there are many of us who are only beginning to use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Do you use the resonating winding at all? The capaci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Did you make *any* modifications at all to the transformer itself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removing the shunts? If so, could you explain what you did and 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it? What were the practical results? Any "gotchas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You mentioned repairing one of the transformers. What is the qua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original construction in your opinion? Do you remember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size wire was used for the secondary? Can they really handle the 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0 ma continuously in your opin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Of the failure modes you have experienced, what were they, and how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be reduc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Have you added any auxiliary stuff such as external current limiting?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be as explicit as you can as to what you have added, and w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The common mode choke you mentioned: is this homemade, or can we bu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where? Detai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fair number of Tesla list members (myself included)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cquired a few of these puppies, and many more looking 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lines to see what becomes of our venture. Your practical experi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atter can be of great benefit to all of us. I hope that my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does not put you out, and on behalf of all of u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again for what you have already shared with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llow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d a few hours yesterday and today to do some experimenting with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&amp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that I have. At the moment I have only one Tesla Coil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y shop. All the others are in various states of disarray as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ing some other experiments with various component par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king Tesla coil was being used with a 7,500 volt @ 60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. Not your standard transformer, but that's par for the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here, where most everything is scrounged rather than bought. Any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isconnected the regular transformer and connected up *two* of the H&amp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with their primaries in parallel and their secondar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. I did *not* connect up the resonant capacitor that was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gap used was a single variable static gap (because I wanted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ormers at the extreme by opening the gap all the way out to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ark gap stopped firing. For all these tests I removed all  choke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nted to see if the transformer was prone to fail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s are: the secondary coil produced a spark that was twice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ter than with the original transformer. I attribute this to th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capability of the H&amp;R transformers. Please note that I was *no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transformer in its resonant mode. In its resonant mo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s 5KV per transformer, but without the resonant mode it act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,600 volt 300 ma straight transformer as far as I can tell. Tha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ogether the two transformers were producing about 5,200 volts a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I am disappointed that the 5KV rating per transformer c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ined in straight transformer mode at 120 AC input, I am still 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y purchase. I ran the poor thing for 15 minutes continuously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of torture test. The transformers were just barely warm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. In fact, they were almost c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note: I am waiting for input from Barry Benson as to whether or no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resonant winding or not. Until then I am *not* using the reso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, because this way I am using it as a straight transformer.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 have not burned up my transformers despite the abuse I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ing them may be due to the fact that I am *not* using the reso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. I will wait until I hear from Barry Benson before atte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hat* part of my experiment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interested in seeing what these transformers will do when dri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ent multiple static gap. By the way, quenching becomes eve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as you increase the *current* supplied by the transformer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 is not blasted with air the spark gap spark can begin to flame.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static spark gap looks more like a Jacob's ladder or flamethr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turn off the blower. If the gap is allowed to become too ho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flames and secondary spark activity decreases accordingly.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any defect in the transformers being tested... it is jus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s naturally with higher input currents. Make sure you have a s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setup that can handle the increased currents! Otherwise you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ppointing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ried running *one* of these puppies with 220 vol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in straight transformer mode. The core must have been satura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quality of the spark at the spark gap changed drastical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warmed up considerably, so I terminated this part of the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only about 4 minutes of testing. I definitely do not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hese things too much above the rated primary voltage. Loo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ush them to 150 VAC with little problem, however, so you can c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variacs on these! *** oil immerse first, please!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220 VAC there was no permanent damage d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ormer, but it did heat up, and the  output became very flame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park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I was foolish to try this, but since it was my post that has persu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umber of others to stick their necks out and purchase som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for themselves, I feel a certain moral obligation to d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 can to make sure that no one else has to unnecessarily destro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, I have been informed that H&amp;R is supplying several var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is transformer. One of them uses quick connect terminals and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 looking, and the other model has insulated wires for all the 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utputs. This second model is the same internally, but does not loo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piffy" as the first model. They work identically and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It turns out that the one with quick connect terminals i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able, as it has more of a tendency to flash over. Read the rep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ry Benson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sorry that these transformers are not exactly as great as I a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t they were going to be. However, it turns out that they a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e useable. My tests indicate that it should be possible to run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and possibly even four of these with the secondaries in series.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il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 the insulation is designed for 5KV operation per transfor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without the reso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the voltage out is about half that. Exercise prudent cau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transformers. The raw arcs really flame up! If you are conc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level of high voltage when putting these in series, you can 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nnect the secondary center tap of the two-transformer pair to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need to remove the resonating winding... just don't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up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I am waiting for more information before I attemp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nating winding. When it is forthcoming I will communicate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people asked about using these transformers for Jacob's lad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of them in series make a pretty good Jacob's ladder. You migh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playing around with using the resonant winding and its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in this application. There are several possible combina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tried. Be aware that the arc is quite HOT, and it will melt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des quite readily if the arc is allowed to stay in one pla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a fraction of a second. Mine chewed up a chunk of #12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per wire and spit out little metal balls. So your metal electrodes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something that can take the heat. I only ran a quick test for Jaco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dder operation. Enough to show me that the arc produced is very nic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not run an extended test to see if the transformers got war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. I'll leave that to someone who has nothing better to d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transformers. I'm putting *my* two transformers into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on my present coil. And I hope to maybe add another transform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ar future to raise the voltage level up a bit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asked about putting these units in oil. It looks like the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well in such an environment. If you do this, you migh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efully perforate the outer protective covering on the HV winding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bubbles can be more readily removed. I will be running m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as-is for now, and if I experience any future difficultie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port them to the Tesl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Note: It is extremely important that *each* transformer is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safety gap. This one little item alone can save you much grief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not use safety gaps during any of my experiments, but that wa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olish. It appears that the major failure mode for these transform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to internal flash-over arcing when used for Tesla servic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the case for the units that come with the quick-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s. Failure to observe safety precautions mentioned can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quick destruction of the transformer. If at all possible, oil imm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ormer. I found a sort of rectangular plastic contain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plastics store that is just large enough to hold two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. I am goind to bolt the two of them together using short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ps so that they will not shift relative to one another. I will use 30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 silicone wire to connect the transformer secondaries to HV term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 will install on the lid. I am going to bring out the HV center t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the two end HV wires, so that I can attach a separate safet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ach secondary. The primary wires will also be brought out to the 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oil insulation is really only needed at the secondaries, I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tuffing the container with non-conducting stuff that is heavi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il. This should greatly reduce the amount of oil I have to use to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vel up so that it covers the secondary with an inch to spare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awful, but this should save me a couple of bu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evident that the increased current capability over that of a ne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desireable. I will continue to look for other high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that can be used in Tesla coil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5 Mar 1997 21:11:5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10KV RMS @ 300MA for less than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14 Mar 1997 20:00:2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10KV RMS @ 300MA for less than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Could you please tell me how you tested the transformers and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how you wired them in series? I have just ordered two of them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on't want to take a chance on frying them the first time I apply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                        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                             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been busy trying to gather all the info I can both by experim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th the two units I bought, and by checking with people that I know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xperienced success with these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ince you expressed a desire for this information I am attaching som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xperiments, one of my queries, and the response I got so far.. as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e I followed it up with a reques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good news is that these puppies are really quite useful,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me people have had some bad experiences with them. Barry's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hows both the problem aspect, but even more importantly, the final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sult that can be had with a little pat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pe you find this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tom_mcgahee"@sigmais.com@PMDF@PAXM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Benson B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H&amp;R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sday, March 11, 1997 9:09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lt;&lt;File Attachment: 00000000.TXT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ar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included information you posted on February 11 to Malcolm Wat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llowing post that I have sent out to the Tesla list. I am sen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py direct to you, because I would appreciate it if you would send a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ncerning your use of this type of transformer to the Tesla list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 heading "RE: H&amp;R Transform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 particular, if you could share with the rest of us your impre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transformer, and any pertinent details about using it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hare with us. Like, did you remove the shunts? Do you use the AC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t it came with? Are you happy with the transformer? I know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obably very busy (as we all are), but this is something that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hare with us that would be most useful. I will be looking forew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aring from you. I would appreciate it if you would CC me a cop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sponse when you send it to the Tesla list, as this will allow m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r response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 you for helping Malcolm, by the way. I hope that I can perhaps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to fill in a Project Coiler form some time in the near future.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er is my ongoing attempt to gather information on operational coi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ke this information available to all interested persons on the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ist. I have a standard form that helps to organize this data in a w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ll hopefully be useful to many co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, PHOTOCOPIER, H &amp;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 Fr. Tom McGahee,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I started using these transformers after se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system built with them in the T.C.B.A. news.  I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ble to get 56" of spark with 120VAC before trip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reaker with a 6" X 27" X #18 gauge magnet wire w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ondary terminated with a 4 X 20" toroid using a 0.06 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acitor and 14 point X 10" diameter X 1725 RPM 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otary wheel using 8-32 stainless steel screws with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arallel sets of 1/8" stationary tungsten r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en I first bought a pair of these transformers 10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go I cooked both of them.  The high voltage winding lea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as put too close to the low voltage side of the w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en stressed with Tesla coil use without protectiv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 arced over and made one the transformers useles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built the other by scraping off the carbonized ins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repotting with RTV.  I now run with safety ga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4" X 3" X 1" cross section cored common mode ch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th 100 turns for each side.  This limits the curr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otects the transformers from RF spikes.  I order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ew transformer recently that came with silicon rub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sulated wires for the high voltage lead.  This is a v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mpr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se are serious transformers.  They are like m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ole pigs.  I suppose that if you put one in oil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uld be indestructible.  I have been thinking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ix of these transformers with primaries in series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running 10 KW off of 220 V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ar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 you ever so much for responding to my request, and for sending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the Tesla list. Forgive me, but I have a few questions to ask. Th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em trivial to you, since you have been using these type transform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while, but there are many of us who are only beginning t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) Do you use the resonating winding at all? The capaci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2) Did you make *any* modifications at all to the transformer itself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s removing the shunts? If so, could you explain what you did and 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d it? What were the practical results? Any "gotchas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3) You mentioned repairing one of the transformers. What is the qua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ir original construction in your opinion? Do you remember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size wire was used for the secondary? Can they really handle the 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300 ma continuously in your opin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4) Of the failure modes you have experienced, what were they, and how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y be reduc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5) Have you added any auxiliary stuff such as external current limiting?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, be as explicit as you can as to what you have added, and w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6) The common mode choke you mentioned: is this homemade, or can we bu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mewhere? Detai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re are a fair number of Tesla list members (myself included)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ust acquired a few of these puppies, and many more looking 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idelines to see what becomes of our venture. Your practical experi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matter can be of great benefit to all of us. I hope that my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more information does not put you out, and on behalf of all of u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 you again for what you have already shared with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ellow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d a few hours yesterday and today to do some experimenting with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&amp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s that I have. At the moment I have only one Tesla Coil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 my shop. All the others are in various states of disarray as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tempting some other experiments with various component par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working Tesla coil was being used with a 7,500 volt @ 60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. Not your standard transformer, but that's par for the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ound here, where most everything is scrounged rather than bought. Any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disconnected the regular transformer and connected up *two* of the H&amp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s with their primaries in parallel and their secondar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ries. I did *not* connect up the resonant capacitor that was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park gap used was a single variable static gap (because I wanted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transformers at the extreme by opening the gap all the way out to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spark gap stopped firing. For all these tests I removed all  choke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anted to see if the transformer was prone to fail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results are: the secondary coil produced a spark that was twice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tter than with the original transformer. I attribute this to th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urrent capability of the H&amp;R transformers. Please note that I was *no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ing the transformer in its resonant mode. In its resonant mo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oduces 5KV per transformer, but without the resonant mode it act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2,600 volt 300 ma straight transformer as far as I can tell. Tha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t together the two transformers were producing about 5,200 volts a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le I am disappointed that the 5KV rating per transformer c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tained in straight transformer mode at 120 AC input, I am still 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th my purchase. I ran the poor thing for 15 minutes continuously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rt of torture test. The transformers were just barely warm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test. In fact, they were almost c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m interested in seeing what these transformers will do when dri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ecent multiple static gap. By the way, quenching becomes eve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mportant as you increase the *current* supplied by the transformer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c is not blasted with air the spark gap spark can begin to flame.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ingle static spark gap looks more like a Jacob's ladder or flamethr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en I turn off the blower. If the gap is allowed to become too ho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 flames and secondary spark activity decreases accordingly.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ue to any defect in the transformers being tested... it is jus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ppens naturally with higher input currents. Make sure you have a s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ap setup that can handle the increased currents! Otherwise you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sappointing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tried running *one* of these puppies with 220 vol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mary in straight transformer mode. The core must have been satura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cause the quality of the spark at the spark gap changed drastical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mary warmed up considerably, so I terminated this part of the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fter only about 4 minutes of testing. I definitely do not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unning these things too much above the rated primary voltage. Loo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can push them to 150 VAC with little problem, however, so you can c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p your variacs on these! At 220 VAC there was no permanent damage d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transformer, but it did heat up, and the  output became very flame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the spark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y the way, I have been informed that H&amp;R is supplying several var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this transformer. One of them uses quick connect terminals and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lean looking, and the other model has insulated wires for all the 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outputs. This second model is the same internally, but does not loo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"spiffy" as the first model. They work identically and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a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m sorry that these transformers are not exactly as great as I a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ought they were going to be. However, it turns out that they a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quite useable. My tests indicate that it should be possible to run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ree and possibly even four of these with the secondaries in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member that the insulation is designed for 5KV operation per transfor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that without the reso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acitor the voltage out is about half that. Exercise prudent cau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se transformers. The raw arcs really flame up! If you are conc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bout the level of high voltage when putting these in series, you can 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connect the secondary center tap of the two-transformer pair to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F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re is no need to remove the resonating winding... just don't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ything up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veral people asked about using these transformers for Jacob's lad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wo of them in series make a pretty good Jacob's ladder. You migh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y playing around with using the resonant winding and its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acitor in this application. There are several possible combina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n be tried. Be aware that the arc is quite HOT, and it will melt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lectrodes quite readily if the arc is allowed to stay in one pla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ore than a fraction of a second. Mine chewed up a chunk of #12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pper wire and spit out little metal balls. So your metal electrodes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be something that can take the heat. I only ran a quick test for Jaco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adder operation. Enough to show me that the arc produced is very nic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d not run an extended test to see if the transformers got war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ything. I'll leave that to someone who has nothing better to d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ir transformers. I'm putting *my* two transformers into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rvice on my present coil. And I hope to maybe add another transform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near future to raise the voltage level up a bit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meone asked about putting these units in oil. It looks like the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perate well in such an environment. If you do this, you migh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refully perforate the outer protective covering on the HV winding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ir bubbles can be more readily removed. I will be running m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s as-is for now, and if I experience any future difficultie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ll report them to the Tesl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 is evident that the increased current capability over that of a ne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ery desireable. I will continue to look for other high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s that can be used in Tesla coil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information I'll TRY not to use them until I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under oil, and build a larger capac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Peter Dalinis &lt;pdalinis@x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Feb 1997 09:12:2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nybody out t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y gu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out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uess my first question for u guy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 budget of about $10 a week to putinto 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do I find the ABSOLUTE cheapest item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st qual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 guess everyone wants to know that about everyth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words, I dont want to dish out $20 on a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fr and have it burn up after a lousy 5 hours lik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lso do not have the desire to build any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 from bottles as I feel it makes this pro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 large, sloppy, hard to move, heavy, unprofe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ing, and dele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cieved a catalog from an electronic pla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ls high voltage mica caps.. will these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5 Mar 1997 21:13:4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10KV RMS @ 300MA for less than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14 Mar 1997 17:11:3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10KV RMS @ 300MA for less than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10:14 PM 3/1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Fri, 14 Mar 1997 14:14:4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Re: 10KV RMS @ 300MA for less than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esla List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Could you please tell me how you tested the transformers and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how you wired them in series? I have just ordered two of them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on't want to take a chance on frying them the first time I apply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                       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                            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oder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ose transformers may not be suitable as TC power suppli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ppears that they may be ferro resonant transformers and eve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agile than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as tempted to get a couple myself but I'm waiting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meone actually reports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verdict is still out on these. Since you already ordered 2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port back to us what results you get. (even if b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Feb 1997 11:01:0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nybody out t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12 PM 2/2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Peter Dalinis &lt;pdalinis@x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25 Feb 1997 09:12:2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Anybody out t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y gu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out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guess my first question for u guy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a budget of about $10 a week to put into 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re do I find the ABSOLUTE cheapest item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ghest qual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al them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ously though the best way is surplus. Dive into trash piles and dump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it salvage yards. Go to hamf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otherwords, I dont want to dish out $20 on a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xfr and have it burn up after a lousy 5 hours lik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eople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eapest way is to rebuild dead neon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neon shops will give these away. Unpot them and repai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hard messy work but is the way to go for those of u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ime than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ood news is you will end up with a better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it was when new. Once the tar is removed you have eli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ne cause of neon failure, carbon tracking in the po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lso do not have the desire to build any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s from bottles as I feel it makes this pro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o large, sloppy, hard to move, heavy, unprofe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oking, and dele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saltwater caps have all those disadvantages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you left out the one and only good point of SW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CHEA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s they have the advantage of being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dd or subtract bottles to find just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capacitance needed for yo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received a catalog from an electronic pla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lls high voltage mica caps.. will these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sort of. They are most likely DC rated caps. To use them in a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 environment you will need quite high ratings. A 20 KVDC rated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robably only be good for 7500 volts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 get these cheaply they can do but will not be the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going to pay real money for them then do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 the money into building a polyethylene film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us end up building our own caps. Its labo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but you can build a really superb operating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e I spent more time and effort building my cap than I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the coil I used i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suggestion is to make some SW caps first to g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sparking. This keeps the investment low. Perhaps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e interest and not make another coil. More likely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hooked and will end up making a large number of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a poly film cap for your second coil or use it to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W caps on your first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Feb 1997 11:50:3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ell I am co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50 AM 2/2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24 Feb 1997 23:50:0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Well I am co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ince I have some time on my hands, I have obtained THIS AEWSOM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UMINUM TOROI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sucker came from a military auction and was part of some S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quipment, it is 16 inches in dia. and i.5 inches thick and soli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is the find of all finds for me!! I am excited can't you t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guys have all the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thing is solid isn't it pretty heav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Feb 1997 11:50:3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heap HV pu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00 AM 2/2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&gt;Some time ago Jerry Gore told of using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&gt;rope caulking as an insulator in rebuilding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&gt;of my spark gaps and cranked the voltage to it.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&gt;40 mils of this stuff held off 14000 volts. So its defini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&gt;a good ins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Well, I learned something useful today.  Thanks!  I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member this idea for my next coil.  I can also think of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aces where it may be useful as well.  Do you have any idea of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RF characteristics of this stuff 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I don't have any idea what its like RF 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age has no indication of the ingred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t stays soft and doesn't harden so I w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prised if it contained some type of silic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Feb 1997 16:17:4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agnet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derick Maxwell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found some magnet wire at good price from a company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Goldmine. I ordered 8Lbs of 21 gauge for 24 dollars!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iz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oldmine-ele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:1-800-445-06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Feb 1997 19:09:1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ell I am co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me guys have all the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this thing is solid isn't it pretty heav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vy yes but cool, YES! I am going to the shop with it and going to p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m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nt to refine it some, will send a photo later so you can check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                              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   E   S   L   A *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                                  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list information for acdcx, the place                *****| |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uy-sell-trade tesla and HV electronic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s and surplus!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Mail to majordomo@icorp.net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body of message type: subscribe acdcx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  knardell@accessco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LA AND HV WEB SITE-VISIT TO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accesscom.net/na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9 Feb 1997 00:39:57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heck my specs (first co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42 PM 2/1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Al &lt;jonese@erol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7 Feb 1997 17:42:5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heck my specs (first co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starting a new coil...this is what i am thinking of doing. Corre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I am doing something wrong. :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|____| Doorn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Spark Gap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_______      __________|~|____   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/-/--|       ----      |               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20 VAC| 12 kv|           &lt;Caps&gt; Primary&gt;O O  &lt;-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-----|_30ma_|----  ____|____________   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my coil. VE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my caps, I will either buy caps rated at 40 kv 340 pf, or I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W caps in wine bottles. (you know, salt water and oi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will work fine fo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il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ll be on pvc pipe, 18 inches high, 5 or 6 inche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ing should be 18" or better 20" with a inch of form on each 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forget to seal the coil form with caps on both ends cut from lexa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wrap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650 turns of 22 awg wire for the secondary. I think i am gonna use ena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ated magnet wire. (btw, does ne1 know where to get some cheap wire?)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the wire from a motor winding shop, they will most likely give i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going to need 1000 feet or better, I would try to get around 80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urns but not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 will probable be flexible 3/8 inch copper tub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1/4 inch, it is just as good and cheaper but put about 18 turns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dd a large toroi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ill wrap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8 turns of that up the co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 good idea unless you want to destroy the secondary, (unless you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th 1/2" thick poly.) Make a flat primary, they work g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the toroid, i will use a brass doorkn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knob is cool but a small toroid is the direction you might want to 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it from me( The hard head ) I will never use anything but a toroi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started coiling I used a brass doorknob and ti only kept 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ing the real sp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spark gap will be two bolts next to each other, and will be adjus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light NOW and don't go that way it is only going to slow you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the MH gaps (MH explain this please:))) The bolts will heat up f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run efficient at all, you will get unwanted RFI and the outpu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al. Build good gaps now before you get started and use them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NOTE* - I havnt included RFC chokes because i dont think u need them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 to function. If i do NEED them i will buy them for allied electron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them due to RFI, make some. Another thing is RF feeding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xfmr and AC line, this will eat your transformer i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es ne1 have an idea of how long a spark im gonna get from this set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unch of corona with a 2-3 inch sp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astly, I would like to say i am open for *any* sugges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odifications. This is my first coil - speak your mind. :-] Late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peak only truth, I learned the hard way myself and would like to se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a better start than I did not that it was not educational and fun bu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more thing, most all of the above I stated is FACT but, my opin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ies is a well made one will serve you much better and I also bel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good spacing globally (in primary only) is a factor in getting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output. That is my opinion on that. Note that I say nothing about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unt across the neon, mine are still that way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TW I can say now THAT my coil is finished, complete, done, exacto!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on a very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   E   S   L   A      C   O   I   L   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  knardell@accessco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main web page IS UP all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with lotsa pictures and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accesscom.net/na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related site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uisiana Swamps Online (Under constr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9 Feb 1997 00:53:5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heck my specs (first co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safety gap is even more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Does ne1 have an idea of how long a spark im gonna get from this set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had 20 inch sparks from my 4 inch diameter coil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single 12kv/30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Questions and/or comment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is the master,listen to him as he has taught me well. Ask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HIS gap design, they work great!!! In fact if you look at them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at they are better than the RQ gaps because they cool better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used in a forced air or vacuum configuration. I made mine fro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 Cu tube 6 inches long with eight gaps. My sparks (once in a blue mo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ed the length of my coil. I do notice that weather has a tremend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 on co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picture of my gaps designed by Mike Hammer. Also a pictur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, BTW look at the web site and you will see what bolts and a doorkn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do with a 12KV 30MA neon, that is my first, the background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n idea of what you will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=====================_856356832==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Type: application/mac-binhex40; name="KEVTC4D.JP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Disposition: attachment; filename="KEVTC4D.JP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te following file is encoded base64.  MH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#dY&amp;9P4$0%3Z5P"(!%**6N&amp;YC'pc!!!!!"-q!!!!!2ihrpMri!!35NC*4J!"!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,!%X!!$rf`"$!"!,$!i-#K!1$3i5%4!6'#JD'"B@'$%M*4dS1M-p2$Nc1$G!5&amp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%4A46Fi8'e49epLCfKR2NeaHA"NH&amp;aPCf2rf`"$!4%5%KJ9'#mD'LpM3MK#B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Bf0MBf0MBf0MBf0MBf0MBf0MBf0MBf0MBf0MBf0MBf0MBf0MBf0MBf0MBf0MB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`!!4#!#@!-J$!5)!!K%"!a%"rm3!(`!!!38"!3%"!3%!!!!!!!!!!!%#!`3&amp;"J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)#3S,rm3!Y4!!!J%$!`)%!`8&amp;"!3!!!&amp;p!3)$!!34"4)K-8%'%e&amp;K"b*a&amp;$+"ND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))d+a`495dI!N-f*bJJN+&amp;KFB'4SP*LFS+5Sd06Bh1$Nk3d4&amp;4NG)58T69&amp;9@9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@Q0NC@CRD'PUFh4eGRGiHAU$K)@'KiL*LT+6P*@@PjLCQU+MT+@QTkLTUV+cY,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YlLjZX,$a-A'amM*bY,6e0A@epMCfZ(Liq6PjZISkHVam[2dpIEhq2Rkrm3!(`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`%"!3%"!3%"!3!!!!!!!!%#!`3&amp;"JF)#3S,rm3!Y4%!!J%#"!3$"!F&amp;"!3!!3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!!%#!a%%"5%a"K*"83GKF4-L-S%)&amp;%+4SE("#5-c8[!9BR,4#KBN01%Pm4FB'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*bJT+M8f0cJj1N0%48C(5%P+8e499PGB@9TMC'9QCfKTDR0dGAChH(PkJS1%K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)Q+NT18PCDAQ*QDSU1NTDDRU+QUXV1dYEDhZ,Qk`X2%aFE(b-R+dY28eGEAf0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Z2NjHERk1RUm[2dpIEhq2RkrpS!$!-"!!)4!a%!2`#['2P(dU3,6BamSqP5!!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cC%%JrHmG-8S&amp;,)2h`p#+!"6!6(Y80f!YZ6MT9R(04A5EiYS"15"J8A(Bb[+C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elQMb@8mir!jrPAA,iB"8%'C6lN85q'#2q@M[q02R,XFQ)fpDH)b&amp;lIQ+kEr!)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6X@qQ44r`M8J1$[r!1qk6QLV,ZFc+Q$`!2a"Ur"V9c$!X8@!U$!VAI`dmJ)B1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QS'm+cJN4YKI3Y5ZQ*SV`q*VY2[$2dUFDjBh(&amp;cB4R28l3$qBjTIq%BQfmS#I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BhKQjASQ4r[LPD239KG[KqjE2Pb4%rh'r`!DG(T'R'32EAacf9aMpFeRckC,E(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Y)!1r*(je%JYakVr!-#SelLj6FE5CFIZj)j2Se4'dQK1jicNG+T354Cq5qmSM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&amp;A8ZjN)fDPCbqhR+$8h(b-JC@*qBFd`aJeDE8)bj&amp;c#MBkY'34qBT0PM2md-j3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5FLLiV&amp;&amp;P045RDK1+Z5@XN4*"hTeb1DU1[Q5Bl#V6*DX4aTY3$(024IQEda6L+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$Fh&amp;&amp;a$5J(3GU6DIHT!!LQrjkLJ#H-C8Cp+P!k8b)I+2T8S(Y5B%%SrHVrZRq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R6!#9H1arT4LQ!J&amp;3AQ4E-35##-%9CadU'l6I"Y!b53!$pD%0#(a&amp;HF$cC112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K2%0bA'qD8*h)BNrKc8,H(G9hYYY34RM,8b6`pUkTN@RrI*bIjd[C`,pV)Y(a(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'f9b#-mXDCr`NGlfPEr[Se@Jm1ka*NQefir[R&amp;6$`eUhr2"2qqUIXi!UNQ2r!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[-IIEr[SdhqhVSjqC[cT$iDeBIm!,"2`DJH'p9rjiS2aTFN!pT-3klG(Ua2e0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VNJr08hr!!M1UNrkU2m!1Jq'Y8!j4+15!rD6lPBk[FRq,&amp;35AVb!lJ2U+YR`lU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ZV6KiGe,*q4IbTT44,FRZCCQE1346$-ap1YE(r#0DN"c'Rj8e[$HSJIkP6li0@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R8b$+`2bNmQQLD30N!$N'Y3k&amp;U'5[N+51[Ar!"TTd(8#T2fC#"e`6rM4G#XafR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b91(b91-%eG&amp;h()F64qA)Hi'+Uf&amp;Xm*GCS`MUF%9DG&amp;CF-Z4le$5Z'SjN!!4N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288b-FYq&amp;30&amp;*#F`-52lT0,$H)c%10VGk,!6Y`#6`"c8IQTrI@Lk2qLbNIh$@&amp;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S5%fG2'2P(dUB9(&amp;pdFGUP&amp;*P)LP'C"kl6r!%TZ1+I+2hJqP*3!Q1DK[A-GZ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%-##1e6J9"HUAYLUM*,!!$[63"r`NPdA*-Vr!%$R&amp;54q*lT5FXcM'2[ialpk5(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1fH163hNGZNRRBaq'+ScD2UA"MdfC2ahId&amp;046,NhBd9m8A@##rIeT2q%PZ1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@DQLDRJCX*6pH+Ir!'(U4(r(Jir'Pb)DQc4(LHjk%LMr!)5Hi"ia@H0$e(rR`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rBHTFrk'D15)Fl0)q+,Me&amp;4YiQZHcIV9$q`p5rjp52a0!d(8crbkrRQPb4$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q%MR)j`FHZD2q%NZJ53q+TR3G6(@f!r1Qrf*UAHh(ejSj)Kcb,cH*,TKJX+LE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%IIr!&amp;09[l#e(Vj)r@NrX28-i%32jdq5)ZH42*VFMSSfN!$iqCph"p1-FIR9G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Pk([qP40SQTEp[N%mpUQA`pU*rjCB"k%Jdq@*22-X@Gbpd**(qpZjr+V"&amp;3@&amp;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!b5$$lMZUbIT8qJYAZ4N98Zi&amp;D&amp;jPqqK'FGa9de&amp;+3YT16d`4qP0-4AXRmqhH0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(k8RpQVk8h5JF50fiV3h(r*TYf&amp;U64Mj"RdU8IV8FAh!2DT48XT%8SrH!mp+5R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8HarT5!G"a3(8-$(HQ6c2E+Nm4!H0``b-LT!+VhqIXKqSTSDGRF[rm!#@5Gp[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0Cq*(ZCa'md8+rhh`"A+H6)$Mb*MMqkP-P,aB2NbU$rHA&amp;(*jPZHQb1TIa6+MX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)2hJ!3DB2&amp;8hVrik+jU&amp;CC&amp;h#hPIh8Ir!&amp;UP%-r(qJcr!1I`TF[Q05[d4[RaA2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2k$r!!TRr#9A(pi(rJ)r`V&amp;0[FBapJRckjrqY6"BhC(r!"j6Ijr#Rb*p3FRfA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&amp;0afBIpmLNri5Qjcb`rlj&amp;Bidkp2!X*[cT6TGmHPM0RhSj%,RIEm$8Ia6G0dE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!TRr!!NecM'mrT@B0,[cdXC2cS1PArm!cj5#Pb4&amp;cb0%q*EV(qX04rm!#4ABk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eUPrC'S(J@EjqY$D2U+MQdBIM6j)Kcb0'EA5&amp;3a56l`"[hiaR[M"2&amp;92q%L[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53f36k94q`AlbE2XdRiLTIl'e$r!*pc6j)S5R-dV@jDkMD4ZTBjU8e$BfXeV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SpM%Ni*UFe1a2U4YeUMU%qf%a,eCXR&amp;@ELi@)C2*p+V@X$A%`ZC#0S2!p69)6*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%`f`h$jQj0@H+8r@NbI@N!!64IG(Z+N&amp;44if,p+Q&amp;*M4&amp;+IhLMf2p+1Y%h%LI3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S!8BU[IF@K*(F92p+VhjcD%ClLQJf0b(a*D)LjM8I+"JHY12LI6h'*88,h,!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!0F1#ZrDlE"h1-dMb)[hA,I8BTmVlPZ5hXG`RLDb4!&amp;J#$(3GU$iUYqdDiVK4)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,(2TLP%LRZIbSjAh$QMf1i2LQ$2%DiTVH+S4Rpf2bVL[-AeEm"6JbRrRTrhc5j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$QABl(rK+Sar![j8Km9U$Mber+Z2E'l#L4KkK64Kb1)C6r`'PbHE$RAC(@Ra@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&amp;r+SciV*cmJ&amp;FYXN2r,#AmU2+Pcr!+LEmU16c$RmNG,r!-*8r)`2bU+6a6-911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V!%$((lQEmU6b*#Ip4,q92N3HdCUViNZYah0hiqRDPEa4GqB!VC8MNN9NICj#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6,arXdm@XRDfNTmN4+T)eMI5DL"-ciCIP"26r209jlXUQcV)H2PUYEac%Q"&amp;+F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GfUkPT%LP5#c(UakrK4Da,ECALY#jhcR*l,kI@VX)#ai!ibHP4)a9M()HHap48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h2a2mk'a!HY*akLP0*NIj05"0%IP(dU89$&amp;pdI5T430%FhqY6rG2p+"fT*[pG(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9[k8$mD"$Ze9Vmrk2Rh&amp;@!HHY9Y3)qbrm#&amp;0EM0Qe[G)LLMh@iCpRc%U$cqG55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M,mpQMRdmYDi[E[Er@+$rY0LP+qAPK0%FGJqFdZ4hh,FPf1aA8p%93)V52Efq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IbTieM5e(&amp;T'2`(q&amp;F5K%VB-b)"cPUGmQ2m!AapIIr#Rb[Z*0GMXMV@QGV@-Gq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`Thp[kH"r`!HkiqJVLaXkqHP--LMT*Rm+A)qj9ef1eri5+bcaEVMm+3q)l3$j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9aAQ$qmIbShMeEmU2C[Z,RABl,r!)5@h"*mTIbT`m83K[m!9,MYLZ-cl[m!p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RVmrrI0(Xr-1GGMYIq%VYmrF)r$r!1[50iVK"i3iqPF@FJIGNrljT!1ff6r[N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m`jef1Zri5i%VqilRFHhYLScicAGYmR"cMTA+C*1d)hAd1D2+FRjBj!!RrGTq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Rj(4bhhfq3h'-EZhk9'69E6P+fLjb$NRRkeB2eT@X*Zj()JGGVIRk'QS,P9q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"k-5TTj2ec6Sr`$9pHjrR6k#)fPGI[35CpKNIT6IY$rmqmhr!(a8a)pD6mIeT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4Rj4p+P"iU#-MD2T8SS!MR2lk2m!h6r5P"0-QEpp(ek(qP+$a6'2c9Dr)qcmq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26LUemGd'"ecQQJ0E3B0&amp;Ndb0VaBfR*1lIm!AMp-9TQcm2E-E,E"pkiY,Cj')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!(pk98rQ46M")LEQQK+p5"-Tr3'Nh+qM,j8pE-lD#hd'hA%FGVJpb!hkQR[,S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Lh'HQ&amp;!VKC,XcP&amp;)M3p!9!AMVckdME!Q6-ZIpqMh`5LpVRG0,S``6j!!FF$j4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id9@aYM11i!VLQPAD3C4M1FEUJDIRL6LPD6kKlU1jDpdBR*M6r[QQ0Ik1Sq@*6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F2j`r[d'CFIkbMNPh(c4l(D0UZP+$LfM2i#S@eE5mj&amp;T(A)HD[Gk6c&amp;cpqMNIF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GMVMVHRJF@XAj8hqhl-G,5(r!,jVNLkpQc6GrS6q92NmaHdmMV6iJY&amp;'IXF1Hf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16a0ET)#YY%112PVP6,MMRRfSqpJl@*lF8rCVU,fMl(3VGIDGdS99h%m!BT5D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-@`lR*0@5D9L@lJ6eTdC)3(kd`RLPL2lX8#&amp;Bqp*NqJSGJ!56J$[8AfQ(rRS[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,8Cq8I5T!DTTFI)-*fpDHYbHdI(eTM5**Mqq6RXIk8!jU'5I-Lj'2P2p+"1ZH!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@*LDJZFE9h%JC'525R'F!F!jTMN5$"cq(&amp;)D1TDbd'6$b#&amp;cM'5HY4R6[$T3Tj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@'!36NI5Z14*Qb"RejT3mpX4+NK4ad)1#+,6lP2Pl-kL$30!Yja+dlblFrZj'"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J#Vr!2CQK-#"E3NH`VK[Y%XlXc6EQ2hLcmNrM8LjarVP*p20!rV5ERh"+2QGK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J#)Mb8(I)j)USG1m2M14qH+j@9R!jN8pZ*!!(qY4HBl0MIcpD,6I82FA3kdfhK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LCr#QqAS!12+cpDj3Pr@M,HY(,,Z(0(XGB'd*1PZ'r'Q'kdF%PE8ILDj0R+p@(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QFrH&amp;2NIF1H2Bk`hZN!%IC&amp;r&amp;M86hqRBb,@-9c(Q(e&amp;)C12[#MNIFA1Zad$A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f@YBJ3FB'H+NHrX5SffdBr1ZC-Q6b46@IF1@&amp;8iHBP2b0X5)dM'-"36N!G+F*!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`DTf43@q'jj25TYf1#53!$SHp)PNT2&amp;"N@+$Fj`"eU)5MSHDKH*CT&amp;D9fC&amp;k*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R3&amp;Q0c,IR**5!G-G@ThpR`qXRrI96qF!"K12DQqGrX'RIX+`XB!8(e&amp;2"2i8a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cfU3!(eU64$*-Ed2XIk8GZp,+ahS28'Njld`%)chr1PMqD491"Nic5%qTTNKfS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T!!'h(iCXRGa*H)#S'F0krM3rKE6L0Se&amp;!IpiIiecMAFT2,(0$AG`b+V5[X8j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m!r5QP)'i(4*iAdY"mqSUa2qd2m!'R,iGdER0m$q2rekjX66-FEMc3mdLI,[2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Ph'Z3kAr!)4l4$cpYr@JD&amp;S3kh4*qYF[pSITNdRR[rH0&amp;Tp`[$XG4rBZJMrPj2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pMk%2m!PZaVQ21IqmD"+jrLTFXZiAKf1R1Pk!SbC'0!dr`mFjGZ[TA,Q4XF[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`rLTfPh#mHadcfAKm(j5rAd&amp;-0VS+r`b(mUj[c'r[8RQ((hU1@AFA0(XG!BG"$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`1-r0hpZ"ejU-*Sjj#0MkeK&amp;ccc6#5H!e2PIFRQABfVXfUbUPQV+Qh*ccc8"*p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@f(FRN9Cb$hT@X1pa-jlN8j3-CcRmDC6PaX(V5!#31Y*ZpU#"5B&amp;!&amp;!DhJImH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irm!r@TIlFrkGrm!arm!qY@44@[+M(RCUYV@jJIXr6rEr`$V8[m!EHIqAIm!m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rV9N8Y(+JjfDTeV2r,[r!12r!2eUDGAceJrmIrm!V9Q88@3Fc,VkJA2qU!r'Q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6pdrpp99STf&amp;GPa,i+`h4PPp0f2k8MhSCL9M)(TZcr5UP&amp;!AC2m!DRp"5VH5!j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q99k"3&amp;fA4UFS14(&amp;Re`ImD$UNarjCaINIm!'U9*4C!!qCPPVf9ZS@QrDRp&amp;r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"ACEM[jBfh")bF%I-Z4b#1KqY-0h)HbrP9HLJ9bIl5qHLdj,f4$N!#SIU+V88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A4U8S2#4Mm$r!)d[pTcIh)rb2q08U5Lb(c-[IfR0rG6mMrM306Q(m%Ij(r'U0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JjQA[l8QrZ4rNIm!'NrY5Eqj(q4raUP44C!!Fc2rf9*8!!!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=====================_856356832==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Type: text/plain; charset="us-asci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   E   S   L   A      C   O   I   L   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  knardell@accessco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main web page IS UP all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with lotsa pictures and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accesscom.net/na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related site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uisiana Swamps Online (Under constr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6 Feb 1997 00:25:2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ooking for Neon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17 PM 2/2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hris Crochet &lt;ccrochet@premier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25 Feb 1997 16:17:1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Looking for Neon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been looking for over two months now for a used or new (but che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on transformer suitable for my first Tesla Coil project, of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2kv/60ma or 15kv/30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already checked many, many resources, with no luck.  N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cal neon shops have used transformers, they tell me "we send them off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redit".  I've tried junkyards, wreckers, antique stores, pawn shops, b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restaurants. 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re are three people who have offered to sell me neon transform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irst now tells me he has no more.  The second no longer respo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-mails.  The third person, which was my best hope, has now selfis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ecided that instead of selling them, will only accept trades.  Too ba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l the newbies trying to get their foot in the door, with nothing to trad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n anyone hel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in adv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ris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empathize with your problem. Lack of suitabl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d me back for quite a while. I had to travel 40 miles to a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 to find some sign sh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ind it hard to believe that none of the sign shops would se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used transformer. Try a different approach. Call one of them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and try to buy a transformer for a sign. Tell them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indow sign and you need a 9kv/30ma transformer to replace 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d. They will of course want to sell you a new one for big bu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ry to negotiate for a used one. If that doesn't work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o look els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ther source for usable transformers is heating contr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il burning furnaces use a hi voltage transformer for i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mon rating for these is 10kv at 23 ma. This will make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for a small coil. I had two of these transformer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e for the asking. Of course I had to do the dirty work and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from a couple of old furnaces to be scrapped. These two in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ielded 10kv at 46 ma and worked rather well. They are internally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like neon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 with th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im Maleske &lt;maleske@worldcha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6 Feb 1997 01:31:2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or Anybody (was:  Anybody out ther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know some of you are working on coi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some others are planning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Why don't some of you building coils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some of your spec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t will help others who are thinking about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coils by seeing what the rest of you are up 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we may find some problems with your design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be averted. No sense building a problem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coil that can be prevented. That's what this list is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 Mike. Here are some of the things We are work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finished a new capacitor set-up. I used ceramic doorknob type (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hear the moans and groans from here) because they were the only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kind we could find. I built a holding container ou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pperware container. Two capacitors were screwed together. This gave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30 KVDC=A0rating at 5nF. I soldered lugs and brass bolts onto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bing and connected the lugs to the caps and stuck the bolts up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d of the container. There are two sets of these series cap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r (four bolt connections on the top) so we can arrange them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series parallel combinations. The container was fit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l cock valve and all the holes were siliconed shut (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d). I then filled the container with heated Insul-Oil and seal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. I was left with a vacuum sealed container and small bubble of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f a pencil eraser, but the lid buckles in the center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s well away from any terminations. And that is it. Hopefully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better than the old Leyden jar trick, but they were just re-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thing we are working on is a new primary. Something really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and flashy. We have ribs made up for a saucer typ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sing at 30 degrees. Along the hypotenuse there are 1\4 inch h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lled at 5\8 centers. This will let us use 1\4 inch conductor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\8 spacing between the turns. We also started each consecutive rib 3\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than the previous one so that there is no "dog-leg" and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e spiral. This will give us the ability to tune out up to 14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oles will have the tops ground out enough to snap the tub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. The tubing will be tight wound around a wooden form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apped into place. The ribs are translucent black plexi and the b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aque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nyone ever used starters to isolate the capacitors from the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is de-energized? I was thinking of using a size 2-3 star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. We all know that we should be disconnecting (or discharging)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s before we work on the primary cct. We are also buil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pack for tesla use. Auto transformer, meters, ligh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. Would this work? I think they would hold the voltage and I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enough of a gap when open to isolate them effectively.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hook-up wire for primary cct's? I have heard people say use 10 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id (awful to work with). Has anyone ever tried the carbon type s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g wire? What about something flexible that works reasonabl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about something that isn't a pain to work with? Any ideas any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that should keep all the Anybody's out there busy for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:) Look forward to hearing your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=3D=3D Tim =3D=3D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Feb 1997 21:00:1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rie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folks I'm going to be out of business for some time both of my 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kes shorted out. Even though I had them submerged in mineral oil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shorted! They were both ferrite bobbin core chokes wound with #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net wire. Since they have me shut down for awhile I've dec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ome modifications! I'm moving the neons offboard to accom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cap which I'm in the process of building, and putting th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istors in a wooden box. Instead of the transfomer output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fed into two resistors I'll have a 3K resistor on each leg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. I read in one of the other posts that this helps to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ad on the transformers.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teve Falco &lt;sfalco@worldnet.at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6 Feb 1997 07:00:5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rie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stead of the transfomer output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ing fed into two resistors I'll have a 3K resistor on each leg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. I read in one of the other posts that this helps to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load on the transformers.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tie two transformers directly together, they both have to a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voltage.  This means one transformer (the slightly higher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) will waste some electricity raising the voltage in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one.  And even if the transformers are "identical", the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 little different from each owing to manufacturing toleren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ransformers have a fairly low internal resistance,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 amount of power can be wa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ut a resistor in series with each transformer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can each run at their prefered voltage.  Some energ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lost in the resistors, but at least the transformers wo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hting each other as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ake an extreme case, suppose you had a 12 volt and a 6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, and hooked them up without the resistors.  Th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probably both burn up, trying to agree on that average 9 vol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with resistors in series, they would not burn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 Fal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6 Feb 1997 06:44:18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rie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, 25 Feb 1997 21:00:1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frie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ell folks I'm going to be out of business for some time both of my 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okes shorted out. Even though I had them submerged in mineral oil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till shorted! They were both ferrite bobbin core chokes wound with #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gnet wire. Since they have me shut down for awhile I've dec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ke some modifications! I'm moving the neons offboard to accom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other cap which I'm in the process of building, and putting th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resistors in a wooden box. Instead of the transfomer output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ing fed into two resistors I'll have a 3K resistor on each leg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. I read in one of the other posts that this helps to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load on the transformers.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der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ferrites are somewhat conductive. If the chokes were directly w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to the ferrite, this may have been the problem. Remembe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kes, if working properly, may be standing off voltage peak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ce the voltage seen on each leg of the neon. Air-core chokes, w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ome 2" or 3" PVC will be able to take the voltage. Use #24 - #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uge, and make the winding length at least 6"close-wound.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submerge these in oil. Putting resistors in each leg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but is not essential. I assume you're using neons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and current rat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oilin'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9 Feb 1997 12:15:2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heck my specs (first co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53 AM 2/19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Hammer is the master,listen to him as he has taught me well. ASk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out HIS gap design, they work great!!! Infact if you look at them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e that they are better than the RQ gaps because they cool better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 be used in a forced air or vacuum configuration. I made mine fro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ch Cu tube 6 inches long with eight gaps. My sparks (once in a blue mo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xceed the legnth of my coil. I do notice that weather has a tremend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ffect on co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is a picture of my gaps designed by Mike Hammer. Also a pictur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, BTW look at the web site and you will see what bolts and a doorkn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ll do with a 12KV 30MA neon, that is my first, the background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an idea of what you will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p unit Kevin is referring to was something I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im for his coil. Its not my original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ichard Quick type gap has copper tubing electr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nted inside a piece of PVC pipe. This encloses everything and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easy to cool by blowing air through the PVC 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p Kevin built is the same thing layed out fl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1 inch diameter hard copper tubing cut into 4 to 6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s. The longer each electrode the more heat it can s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d 4 inch long electrodes in my gap, Kevin used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9 of these electrodes and mount them on a rectan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ece of 1/4 inch thick plastic. The dimensions depe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of your electrodes. I used Plexiglass and I believe Ke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Lexan. Mount each electrode with two small bolts. 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end. Drill the holes in the plastic base a bit ov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some movement. This is to allow for setting the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between each electr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a nut on the mounting bolts under each electrode to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lectrode up off the plastic base. This will improve ai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keep the firing gap from carbonizing the pla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an should be used to blow air across the electrodes for coo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mpletely enclose the gap as Kevin has done and blow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box with a fan or b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each electrode .030 inches apart. Use a feeler ga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park plug guage. The 9 electrodes will have 8 gap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Each individual gap is .03 inch so the total gap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.240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give good performance on up to 12kv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15kv neons better results might be h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ing the number of electrodes to 11 to give 10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these at .025 inch for a total of .25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hat we didn't increase the total gap distance.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reater number of smaller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s are made to the back side of the plastic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lect the number of gaps you want in series by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per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off with only 3 or 4 gaps. Then tune your coil for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. Then move one set of connections to the next electr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laces one more electrode in series.As you add mor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output will increase. Iif at any time the coil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sporadically instead of smoothly you have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in a while clean up the electrodes by running some fine sand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electr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 comment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eremy Bair &lt;pwac@fli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07 Feb 1997 15:55:55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ni coil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PWAC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, 18 Feb 1997 13:09:2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mini coil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ce you start working with neons you wont want to mes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gnition coil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h, especially when you play with one for a good 5 hours, runn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 test imaginable (Yes, even cookiung hot dogs 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derick, you will have lots of fun with neons, they seem to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rdy, and you can purchase them REAL cheap, and before you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, you can play around with them for a wh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remy B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xtal@airmail.net (David Chris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9 Feb 1997 22:01:2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icofarads - is one enough? are a few too man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i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' x 6" clear acrylic t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 ga. magnet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' x 6" (thin wall drainage type) pvc with 6 flat end cap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s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093" ldpe sheets cut into 16" wid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gal Mobil Velocite #10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roll 14" 10 mil aluminum roof fl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kv 30ma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' x 6" sched 40 for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" flex drain pipe and alum. tape for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my immediate question at han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 to teslac.exe, I should use .005 pf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ppears to me to be a 40" x 14" rolled cap.  What do I d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of this capacitor stuf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id Christal 3341 Cloverdale Lane, Dallas, TX  75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4 349-6972 (214 FIX MY PC) (Pool Cues and Personal Compu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l &lt;jonese@erol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9 Feb 1997 17:22:4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heck my specs (first co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gap unit Kevin is referring to was something I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him for his coil. Its not my original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Richard Quick type gap has copper tubing electr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ounted inside a piece of PVC pipe. This encloses everything and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easy to cool by blowing air through the PVC 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gap Kevin built is the same thing layed out fl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se 1 inch diameter hard copper tubing cut into 4 to 6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engths. The longer each electrode the more heat it can s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used 4 inch long electrodes in my gap, Kevin used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ut 9 of these electrodes and mount them on a rectan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iece of 1/4 inch thick plastic. The dimensions depe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ize of your electrodes. I used Plexiglass and I believe Ke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sed Lexan. Mount each electrode with two small bolts. 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ach end. Drill the holes in the plastic base a bit ov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allow some movement. This is to allow for setting the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stance between each electr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ace a nut on the mounting bolts under each electrode to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electrode up off the plastic base. This will improve ai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keep the firing gap from carbonizing the pla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fan should be used to blow air across the electrodes for coo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can completely enclose the gap as Kevin has done and blow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rough the box with a fan or b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ace each electrode .030 inches apart. Use a feeler ga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 spark plug guage. The 9 electrodes will have 8 gap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m. Each individual gap is .03 inch so the total gap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.240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will give good performance on up to 12kv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you are using 15kv neons better results might be h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creasing the number of electrodes to 11 to give 10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ace these at .025 inch for a total of .25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t that we didn't increase the total gap distance.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greater number of smaller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nections are made to the back side of the plastic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can select the number of gaps you want in series by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proper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art off with only 3 or 4 gaps. Then tune your coil for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utput. Then move one set of connections to the next electr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places one more electrode in series.As you add mor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r output will increase. Iif at any time the coil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unning sporadically instead of smoothly you have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ce in a while clean up the electrodes by running some fine sand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tween the electr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Questions and comment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the advice. I'll make that kind of spark gap. I just bough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sign transformer today. I am going to go out to home depo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uraday for the rest of my supplies. I am well on my way to my first c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9 Feb 1997 19:02:4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heck my specs (first co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for the advice. I'll make that kind of spark gap. I just bough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on sign transformer today. I am going to go out to home depo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turaday for the rest of my supplies. I am well on my way to my first c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of luck on this coil, have saf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   E   S   L   A      C   O   I   L   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  knardell@accessco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main web page IS UP all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with lotsa pictures and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accesscom.net/na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related site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uisiana Swamps Online (Under constr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9 Feb 1997 19:06:3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Y NEW LIST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I have started a maillist, automatic but private/closed so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 me for access. It is ONLY for tesla parts and HV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ies/electronics for sale,trade,buy. I hope everyone will enjo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send out the address in two days or so when I get it 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   E   S   L   A      C   O   I   L   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  knardell@accessco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main web page IS UP all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with lotsa pictures and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accesscom.net/na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related site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uisiana Swamps Online (Under constr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9 Feb 1997 19:45:1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ni coil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Jeremy Bair &lt;pwac@fli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07 Feb 1997 15:55:55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mini coil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PWAC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ate: Tue, 18 Feb 1997 13:09:2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ubject: Re: mini coil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Once you start working with neons you wont want to mes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gnition coil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eah, especially when you play with one for a good 5 hours, runn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ver test imaginable (Yes, even cookiung hot dogs 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oderick, you will have lots of fun with neons, they seem to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turdy, and you can purchase them REAL cheap, and before you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, you can play around with them for a wh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eremy B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already using neons in my first coil! I just have a coup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nition coils that I want to find a use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teve Falco &lt;sfalco@worldnet.at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9 Feb 1997 22:17:2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icofarads - is one enough? are a few too man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ccording to teslac.exe, I should use .005 pf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appears to me to be a 40" x 14" rolled cap.  What do I d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rest of this capacitor stuf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you mean uF rather than pF.  .005 pF would be a grain of s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uilt a cap based on teslac's capacitor calculator - almost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what you are proposing - and it measured out at .005 uF when I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worry about the left over materials.  You will probably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cap some day (when you decide to scale up your coil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 Fal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 Erik  Hennix" &lt;mr_white@hotmai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6 Feb 1997 05:43:36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Doubling output voltage w. di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every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got a rather low voltage (3.75 kV) neon rated at 200 W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's a bit low a voltage for a TC, so I thought maybe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two diode bridges (full wave rectifiers) made from HV di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neon's AC outlet and then connect the rectified outle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ode bridges in series, like you connect batte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 tried to make some ascii illustration, but it didn't survive cut-paste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 diodes are easily obtained by wiring cheap 1kV 1A diodes in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this work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o it would be a rather neat way of doubl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Your *Web-Based* Free Email at http://www.ho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ris Crochet &lt;ccrochet@premier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Feb 1997 16:17:1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Looking for Neon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been looking for over two months now for a used or new (but che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transformer suitable for my first Tesla Coil project, of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kv/60ma or 15kv/30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lready checked many, many resources, with no luck.  N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neon shops have used transformers, they tell me "we send them off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".  I've tried junkyards, wreckers, antique stores, pawn shops, b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staurants. 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people who have offered to sell me neon transform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now tells me he has no more.  The second no longer respo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s.  The third person, which was my best hope, has now selfis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ided that instead of selling them, will only accept trades.  Too ba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newbies trying to get their foot in the door, with nothing to trad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nyone hel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in adv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6 Feb 1997 11:29:4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or Anybody (was:  Anybody out ther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31 AM 2/26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Tim Maleske &lt;maleske@worldcha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26 Feb 1997 01:31:2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For Anybody (was:  Anybody out ther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 know some of you are working on coi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some others are planning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Why don't some of you building coils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some of your spec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It will help others who are thinking about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coils by seeing what the rest of you are up 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we may find some problems with your design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be averted. No sense building a problem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coil that can be prevented. That's what this list is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k Mike. Here are some of the things We are work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ust finished a new capacitor set-up. I used ceramic doorknob type (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n hear the moans and groans from here) because they were the only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oltage kind we could find. I built a holding container ou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upperware container. Two capacitors were screwed together. This gave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30 KVDC=A0rating at 5nF. I soldered lugs and brass bolts onto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ubing and connected the lugs to the caps and stuck the bolts up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lid of the container. There are two sets of these series cap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tainer (four bolt connections on the top) so we can arrange them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umber of series parallel combinations. The container was fit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all cock valve and all the holes were siliconed shut (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id). I then filled the container with heated Insul-Oil and seal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p. I was left with a vacuum sealed container and small bubble of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size of a pencil eraser, but the lid buckles in the center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keeps well away from any terminations. And that is it. Hopefully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rk better than the old Leyden jar trick, but they were just re-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o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amic caps will work but just remember that they are loss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get hot. And this heat will eventually cause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. Keep your run times short. Putting them in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robably unnnecessary. This won't keep the dielectric c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outside. With the 30 KVDC rating these will b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ely able to handle a 12kv neon. I would stick to 9 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not a serious handicap. I have run a 9 KV/60ma neon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and had 24 inch sp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other thing we are working on is a new primary. Something really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oking and flashy. We have ribs made up for a saucer typ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ising at 30 degrees. Along the hypotenuse there are 1\4 inch h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rilled at 5\8 centers. This will let us use 1\4 inch conductor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\8 spacing between the turns. We also started each consecutive rib 3\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wer than the previous one so that there is no "dog-leg" and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ue spiral. This will give us the ability to tune out up to 14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holes will have the tops ground out enough to snap the tub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ace. The tubing will be tight wound around a wooden form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napped into place. The ribs are translucent black plexi and the b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paque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s like a winner. When not being used for your co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hang it on the wall and call it art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s anyone ever used starters to isolate the capacitors from the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n it is de-energized? I was thinking of using a size 2-3 star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ers? Not sure what you m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 all know that we should be disconnecting (or discharging)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acitors before we work on the primary c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ormal coil circuits you will see there is a discharg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main cap through the transformer secondary w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e main cap won't hold a charge when the power i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f your transformer secondary winding should just ha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pen up on you a lethal charge could re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practice is to get in the habit of discharging your main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only get one 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 are also building a power pack for tesla use. Auto transfor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eters, lights, you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uld this work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. I built a box to house my variac and AC line fil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contains my main power switch (keylock) and indicator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 know whewn things are energized. I also have AC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urrent panel meters and a DC power supply to run m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n mo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think they would hold the voltage and I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re is enough of a gap when open to isolate them eff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ure what you mean here. Sorry if I'm missing the bo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about hook-up wire for primary cct's? I have heard people say use 10 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lid (awful to work with). Has anyone ever tried the carbon type s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ug wire? What about something flexible that works reasonabl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about something that isn't a pain to work with? Any ideas any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d stranded AWG 14 wire on my first 2 coils. I later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th AWG 8 stranded ground wire when I started runn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. You really need the heavy conductors in your RF ground 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 the primary tank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60 hz high voltage leads are low current and large condu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most of the PVC jacketed wire you buy has ins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d at only 600 volts. If you use wire of this type allow pl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room around it so it won't arc to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 neon wire can be used in low current areas and is rated for 15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higher current areas you can use RG-213 coaxial cabl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e useful if you have problems with your coil output stri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imary circuit wiring. The outer brad of the coax can be gr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inner conductor carries the ju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plug wire is not suitable as most have high resist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b ignition n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Feb 1997 20:41:2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agnet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17 AM 2/26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25 Feb 1997 16:17:4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magnet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oderick Maxwell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found some magnet wire at good price from a company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lectronic Goldmine. I ordered 8Lbs of 21 gauge for 24 dollars!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ther siz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http://www.goldmine-ele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Tel:1-800-445-06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mmm. $3 per lb for magnet wire is pretty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been paying $4.15 per lb at a local motor rebuild sh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uess it would depend on the shipping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us know how this wire turn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I had a catalog from these guys bu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ssed it out the last time I shoveled off my de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 clean desk is a sign of a sick mi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xtal@airmail.net (David Chris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1 Feb 1997 14:51:2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wo big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Fri, 21 Feb 1997 05:27:55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20 Feb 1997 23:27:5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Two big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would happen if I was to take two 5KV 120MA neons and parallel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know what you are going to say, 5KV 240MA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uld my spark be better with 240MA at 5KV than 12KV at 120M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er fatter lou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id Christal 3341 Cloverdale Lane, Dallas, TX  75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4 349-6972 (214 FIX MY PC) (Pool Cues and Personal Compu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Feb 1997 23:01:4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ooking for Neon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 chris, you want a NEON send me some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esitate to sell via mail in feer of being ripped so you know where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one, I have a 15KV 30MA (not so heavy) and a 15KV 60MA (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v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me US CURRENCY in the amount of $55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xu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.O. 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904 Belle Dr. Metairie, Louisi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 70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for the 30MA. For the 15KV 60MA since the postage is the bulk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send me  $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telling you that will cover the postage and cost of the neon,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BE D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0VAC input on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17 PM 2/2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hris Crochet &lt;ccrochet@premier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25 Feb 1997 16:17:1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Looking for Neon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been looking for over two months now for a used or new (but che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on transformer suitable for my first Tesla Coil project, of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2kv/60ma or 15kv/30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already checked many, many resources, with no luck.  N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cal neon shops have used transformers, they tell me "we send them off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redit".  I've tried junkyards, wreckers, antique stores, pawn shops, b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restaurants. 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re are three people who have offered to sell me neon transform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irst now tells me he has no more.  The second no longer respo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-mails.  The third person, which was my best hope, has now selfis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ecided that instead of selling them, will only accept trades.  Too ba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l the newbies trying to get their foot in the door, with nothing to trad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n anyone hel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in adv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ris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                              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   E   S   L   A *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                                  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list information for acdcx, the place                *****| |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uy-sell-trade tesla and HV electronic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s and surplus!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Mail to majordomo@icorp.net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body of message type: subscribe acdcx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  knardell@accessco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LA AND HV WEB SITE-VISIT TO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accesscom.net/na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1 Feb 1997 14:04:0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wo big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51 PM 2/2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Date: Thu, 20 Feb 1997 23:27:5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Subject: Two big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What would happen if I was to take two 5KV 120MA neons and parallel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m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I know what you are going to say, 5KV 240MA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Would my spark be better with 240MA at 5KV than 12KV at 120M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                                    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                                         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mple answer is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gaps dont work as well at low voltage. To get reliable quen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special gap designs. Very large flat parallel surfaces and very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s look at the power. 12kv/120ma is 1440 wat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kv/240ma is 1200 wat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because you have more available current doesn't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il can utiliz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for your primary circuit to process more availabl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p has to strike quickly and after the cap discharges the gap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nch quickly. By quench I mean for the arc to go out and the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come an open circuit again. The cap will not begin charging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the gap que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 efficient gap you may get several charge/dis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ycles per AC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this quenching you must force the gap to quench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wing hi speed air through a gap will help to blow out the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king air through the gap with a hi speed vacuum cleaner mo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lso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tary gaps also will force a break but these are too hard on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reserve them for pole pig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larger tank cap will help to use some mo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current. This is most effective if you  balance tha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r top capacitance on the secondary. (bigger tor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lower the resonant frequency and allow you to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oil tapped out near the last few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question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6 Feb 1997 11:29:4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rie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00 AM 2/26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25 Feb 1997 21:00:1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frie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ll folks I'm going to be out of business for some time both of my 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okes shorted out. Even though I had them submerged in mineral oil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ill shorted! They were both ferrite bobbin core chokes wound with #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gnet wire. Since they have me shut down for awhile I've dec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ke some modifications! I'm moving the neons offboard to accom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other cap which I'm in the process of building, and putting th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resistors in a wooden box. Instead of the transfomer output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ing fed into two resistors I'll have a 3K resistor on each leg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ansformer. I read in one of the other posts that this helps to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load on the transformers.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der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you put some insulation on these ferrite cor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ting on the windings? Some ferrite materials a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st semi conductive. A couple layers of good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nyl tape should be adequate. I used 3 layers of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my ferrite toroids and havn't had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series resistors can help to dampe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wanted resonances that may occur in your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neons have slightly different output vol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istors will keep them from fighting on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voltage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 havn't found the use of resistors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ey won't do any harm other than reduc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0 Feb 1997 23:27:5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wo big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would happen if I was to take two 5KV 120MA neons and parallel them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know what you are going to say, 5KV 240MA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my spark be better with 240MA at 5KV than 12KV at 120M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   E   S   L   A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list information for acdcx, th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uy-sell-trade tesla and HV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s and surplus, send me mail fo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how to subscri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  knardell@accessco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LA AND HV WEB SITE-VISIT TO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accesscom.net/na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6 Feb 1997 12:51:0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Doubling output voltage w. di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Doubling output voltage w. di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nesday, February 26, 1997 8:43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 Erik  Hennix" &lt;mr_white@hotmai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26 Feb 1997 05:43:36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Doubling output voltage w. di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 every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ve got a rather low voltage (3.75 kV) neon rated at 200 W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w that's a bit low a voltage for a TC, so I thought maybe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nnect two diode bridges (full wave rectifiers) made from HV di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the neon's AC outlet and then connect the rectified outle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diode bridges in series, like you connect batte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(I tried to make some ascii illustration, but it didn't surv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-paste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V diodes are easily obtained by wiring cheap 1kV 1A diodes in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uld this work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so it would be a rather neat way of doubl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mary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e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r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et Your *Web-Based* Free Email at http://www.ho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put the outputs of the two diode bridges in series if they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transformer at their inputs. You can PARALLEL them for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capacity, but you cannot connect them in series. If you dra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and trace out the cuurent paths, you will see that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neak"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double the voltage, then you can use what is term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-wave doubler 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---*--&gt;|-----*---------O (+)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p s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s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s   |        ---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p s   |        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---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|&lt;-----*---------O (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far more efficient than a Marx type doubler, but is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ying by a factor of two. By the way, each capacitor will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1.414*RMS, and the diodes will each see 1.414*2*RMS. For safety rea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ctual peak values should be multiplied by at least 1.5 to arriv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AFE peak 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6 Feb 1997 20:33:25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rie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26 Feb 1997 11:29:4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frie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5:00 AM 2/26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Tue, 25 Feb 1997 21:00:1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frie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Well folks I'm going to be out of business for some time both of my 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chokes shorted out. Even though I had them submerged in mineral oil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till shorted! They were both ferrite bobbin core chokes wound with #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magnet wire. Since they have me shut down for awhile I've dec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make some modifications! I'm moving the neons offboard to accom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nother cap which I'm in the process of building, and putting th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e resistors in a wooden box. Instead of the transfomer output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being fed into two resistors I'll have a 3K resistor on each leg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ransformer. I read in one of the other posts that this helps to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e load on the transformers.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                         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                               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oder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d you put some insulation on these ferrite cor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utting on the windings? Some ferrite materials a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east semi conductive. A couple layers of good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inyl tape should be adequate. I used 3 layers of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my ferrite toroids and havn't had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use of series resistors can help to dampe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nwanted resonances that may occur in your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your neons have slightly different output vol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resistors will keep them from fighting on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ue to the voltage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ut I havn't found the use of resistors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ut they won't do any harm other than reduc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utput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 I put tape on the cores before I wound them. On closer exa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the center post of the choke was arcing between the tw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s because when I unwound them none of the magnet wire seemed b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lready rewound the cores using high voltage tape and 12#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. I was able to get approx. 25 turns on the cores. The cor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ly low pass filter chokes for subwoofer speakers in car 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! I am also going to wind some air chokes to use in ser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They will be single layer solenoids 7.5" tall and 4" in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nd with 24# magnet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enstie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6 Feb 1997 20:38:1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rie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26 Feb 1997 06:44:18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frie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ate: Tue, 25 Feb 1997 21:00:1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ubject: frie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Well folks I'm going to be out of business for some time both of my 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chokes shorted out. Even though I had them submerged in mineral oil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till shorted! They were both ferrite bobbin core chokes wound with #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magnet wire. Since they have me shut down for awhile I've dec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make some modifications! I'm moving the neons offboard to accom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nother cap which I'm in the process of building, and putting th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e resistors in a wooden box. Instead of the transfomer output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being fed into two resistors I'll have a 3K resistor on each leg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ransformer. I read in one of the other posts that this helps to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e load on the transformers.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                          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                                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oder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me ferrites are somewhat conductive. If the chokes were directly w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to the ferrite, this may have been the problem. Remembe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okes, if working properly, may be standing off voltage peak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wice the voltage seen on each leg of the neon. Air-core chokes, w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some 2" or 3" PVC will be able to take the voltage. Use #24 - #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auge, and make the winding length at least 6"close-wound.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eed to submerge these in oil. Putting resistors in each leg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K, but is not essential. I assume you're using neons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oltage and current rat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afe coilin'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both of the transformers are 7500vac Franceformers @30ma. I'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your advice and use two air chokes. These are single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enoids are they n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6 Feb 1997 20:39:3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rie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Steve Falco &lt;sfalco@worldnet.at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26 Feb 1997 07:00:5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frie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nstead of the transfomer output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being fed into two resistors I'll have a 3K resistor on each leg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ransformer. I read in one of the other posts that this helps to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e load on the transformers.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en you tie two transformers directly together, they both have to a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the voltage.  This means one transformer (the slightly higher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e) will waste some electricity raising the voltage in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oltage one.  And even if the transformers are "identical", the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ll be a little different from each owing to manufacturing tol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the transformers have a fairly low internal resistance,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ignificant amount of power can be wa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en you put a resistor in series with each transformer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s can each run at their prefered voltage.  Some energ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 lost in the resistors, but at least the transformers wo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ighting each other as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take an extreme case, suppose you had a 12 volt and a 6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, and hooked them up without the resistors.  Th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uld probably both burn up, trying to agree on that average 9 v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ut with resistors in series, they would not burn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Steve Fal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clearing up some of the fog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rumins  Aaron &lt;krumins@bvsd.k12.co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6 Feb 1997 19:27:40 -0700 (M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had a good deal of trouble locating a used 9,000 30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and after hearing someone suggest using a car transform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dering if one of these would handle AC current and if it would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ufficient amount of energy to jump the spark gap. Any help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be much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Aaron Krumins                              |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Devoted learner of computers i.e internet  |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Krumins@bvsd.k12.co.us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"Silicone Valley or bust"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6 Feb 1997 23:16:0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rie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33 AM 2/2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26 Feb 1997 20:33:25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frie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Wed, 26 Feb 1997 11:29:4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Re: frie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t 05:00 AM 2/26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Date: Tue, 25 Feb 1997 21:00:1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Subject: fried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Well folks I'm going to be out of business for some time both of my 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chokes shorted out. Even though I had them submerged in mineral oil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still shorted! They were both ferrite bobbin core chokes wound with #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magnet wire. Since they have me shut down for awhile I've dec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make some modifications! I'm moving the neons offboard to accom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another cap which I'm in the process of building, and putting th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the resistors in a wooden box. Instead of the transfomer output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being fed into two resistors I'll have a 3K resistor on each leg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transformer. I read in one of the other posts that this helps to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the load on the transformers.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                                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                                      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Roder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id you put some insulation on these ferrite cor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putting on the windings? Some ferrite materials a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least semi conductive. A couple layers of good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vinyl tape should be adequate. I used 3 layers of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on my ferrite toroids and havn't had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e use of series resistors can help to dampe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unwanted resonances that may occur in your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f your neons have slightly different output vol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e resistors will keep them from fighting on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ue to the voltage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But I havn't found the use of resistors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but they won't do any harm other than reduc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output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Yes I put tape on the cores before I wound them. On closer exa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think the center post of the ckoke was arcing between the tw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scs because when I unwound them none of the magnet wire seemed b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already rewound the cores using high voltage tape and 12#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re. I was able to get approx. 25 turns on the cores. The cor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iginally low pass filter chokes for subwoofer speakers in car 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ystems! I am also going to wind some air chokes to use in ser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m. They will be single layer solenoids 7.5" tall and 4" in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und with 24# magnet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Frankenstie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ir core chokes would appear to be worth about 5 m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probably more than you had with the other ch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going to build these then I wouldn't b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ting the ferrite ones in series. The air core ones will be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recommend keeping your series resistors inline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hokes can ring up like mini Tesla coils. The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elp dampen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6 Feb 1997 23:15:5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27 AM 2/2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Krumins  Aaron &lt;krumins@bvsd.k12.co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26 Feb 1997 19:27:40 -0700 (M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had a good deal of trouble locating a used 9,000 30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ansformer and after hearing someone suggest using a car transform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ndering if one of these would handle AC current and if it would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sufficient amount of energy to jump the spark gap. Any help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would be much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aron Krum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ar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n't the only one having trouble locating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ome reason they seem to be in short supp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areas. I live in a small city of about 34k po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gricultural central Illinois but I found 3 neon sh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an hours drive with used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only advise you to keep loo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ar transformer I assume you mean an automotive ignition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I have seen plans for very small coils powered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ever seen one work well. I tried to buil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e some time ago and was only able to coax 2 inch sparks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simply a matter of power. Most common ignition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mighty warm running more than 60 watts or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a small 7500 30ma neon transformer runs 225 wat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worth looking for are ignition transformers from old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rning furnaces. These are usually rated at 10kv/23 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n't quite as hardy as neons but work fairl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heating contractors and furnace repai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hu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6 Feb 1997 23:45:2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27 AM 2/2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Krumins  Aaron &lt;krumins@bvsd.k12.co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26 Feb 1997 19:27:40 -0700 (M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had a good deal of trouble locating a used 9,000 30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ansformer and after hearing someone suggest using a car transform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ndering if one of these would handle AC current and if it would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sufficient amount of energy to jump the spark gap. Any help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would be much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problem if you want to blow the house fuse and blow up the coil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handle that type of voltage or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 the road Mike Hammer paved for that other fellow, try a sign sh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them you have a Bud Light sign you want a transformer for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to sell you one at a great price but that would get you going anyh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                              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   E   S   L   A *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                                  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list information for acdcx, the place                *****| |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uy-sell-trade tesla and HV electronic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s and surplus!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Mail to majordomo@icorp.net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body of message type: subscribe acdcx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  knardell@accessco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LA AND HV WEB SITE-VISIT TO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accesscom.net/na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URTIS SANDOVAL &lt;s002cgs@discover.wright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7 Feb 1997 10:47:3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Wright State University, Dayton, Ohio 45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ay, was down at MECI yesterday and they had a 1-1/4 amp varia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$30us and a 10 amp for $50us.  Are these good deals??  Also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d a BIG transformer (about the size of a computer monitor) that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44KVA 50/60Hz on the side.  Will this thing be useful??  They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 of unlabelled and used items there, i wish i knew what i was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y sight...  They also have some big vacuum tubes there, some o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bers might want to check them out at Http://www.meci.com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7 Feb 1997 11:43:0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47 PM 2/2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URTIS SANDOVAL &lt;s002cgs@discover.wright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27 Feb 1997 10:47:3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Wright State University, Dayton, Ohio 45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kay, was down at MECI yesterday and they had a 1-1/4 amp varia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out $30us and a 10 amp for $50us.  Are these good deals??  Also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d a BIG transformer (about the size of a computer monitor) that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.144KVA 50/60Hz on the side.  Will this thing be useful??  They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t of unlabelled and used items there, i wish i knew what i was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by sight...  They also have some big vacuum tubes there, some o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ubers might want to check them out at Http://www.meci.com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1-1/4 amp variac is too small to be of much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e 10 amp one is very useful. $50 is about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not a steal. If its a Powerstat then its a good 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to tell about the transformer. Not enough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times large transformers like that are is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. 120VAC in 120VAC out. Useful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ribly so for co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eremy Bair &lt;pwac@fli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5 Feb 1997 17:36:18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Good question... More Caps = Larger stream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PWAC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 12kv 30ma neon sign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what I understand about caps are they store the volt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edly store the amperage, increasing the capacitance at each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xm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e more caps, the more amps, but longer charg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dded about twice as much capacitance to your tank, and w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park gap, CAN you achieve more output in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omising firing speed? (Like one fire a second or faster, or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it takes to char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when you make these modifications, proper tuning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remy B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8 Feb 1997 00:57:3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ood question... More Caps = Larger stream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36 PM 2/1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Jeremy Bair &lt;pwac@fli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15 Feb 1997 17:36:18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Good question... More Caps = Larger stream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PWAC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a 12kv 30ma neon sign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 what I understand about caps are they store the volt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peatedly store the amperage, increasing the capacitance at each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the xm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 the more caps, the more amps, but longer charg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you added about twice as much capacitance to your tank, and w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r spark gap, CAN you achieve more output in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mpromising firing speed? (Like one fire a second or faster, or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ng it takes to char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course when you make these modifications, proper tuning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eremy B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e to a certain point adding more capacitance will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higher primary circuit energ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assuming your tranformer is capable of charging the bigger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12kv/30ma neon can only charge a cap up to .0066 mfd. How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rrive at this valu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power transfer occurs when the source and load imped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eq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s look at a couple formu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Determine your neon sign transformer (or other transformer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ed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  =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 = Impe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=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= current in 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divide milliamps by 1000 to get Amps. 30 milliamps = .030 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12kv/.03ma=400,000 o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e Impedence of the primary capacitor should match the Imped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at 60 Hz (if outside the US then substitute your cycle r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o match Impedence and determine capacitor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x pi x Z x .00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capacitance in microfarads needed for primary capac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 = Impedence from equation one (Transformer Imped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 = 3.1415926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.00006 is the 60 Hz AC, if you live outside the US th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 your cycl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2 X pi X 400,000 X .00006 = 150.7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= .0066 m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0.7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presents the largest value cap this particular transform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. This is not exact. Neons vary from manufacturer to manufact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far as impedance and output current capability go. But this 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good guide and gives us an idea of what size our cap should b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criticism and cash donation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im Maleske &lt;maleske@worldcha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03 Mar 1997 20:37:3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ome "get the ball rolling"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ings Co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 quick question (or tw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easiest/most convenient/most effective way of conn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rid and RF ground to the coil. This coil is portable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s must facilitate the breaking down o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about tapping the primary? Hose clamps Burny connectors?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. Just on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are easy effective toroids. Can you use aluminum conduit?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ing of bending some 45's and cutting and welding them together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s what the capacitance of this torrid would be? Any other ide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03 Mar 1997 23:17:3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w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day I finished my second poly plate capacitor. I now have 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ofarads. What I would like to know is how long I should l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gass before I put it to work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cap was no problem since I built it months before I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of the coil. I'm just itching to see how much more output I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ll that extra stored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03 Mar 1997 23:31:1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03 Mar 1997 23:17:3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new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nday I finished my second poly plate capacitor. I now have 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picofarads. What I would like to know is how long I should l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egass  before I put it to work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first  cap was no problem since I built it  months befor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completed the rest of the coil. I'm just itching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how much more output I get with all that extra stored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tart using it immediately. Just close your gap spacing dow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don't initially overstress the new cap. The best th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reaking these in" (if you don't have a vacuum pump) is Tesla Coil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disruptive discharging helps work out any entrapped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dually increase the gap spacing over a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appin'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H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04 Mar 1997 00:52:3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ome "get the ball rolling"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37 AM 3/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Tim Maleske &lt;maleske@worldcha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03 Mar 1997 20:37:3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ome "get the ball rolling"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reetings Co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ust a quick question (or tw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is the easiest/most convenient/most effective way of conn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rrid and RF ground to the coil. This coil is portable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nections must facilitate the breaking down o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always used the Richard Quick method of using epoxy to atta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tangular copper plate to the side of the form beneath the secondary w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end of the secondary is soldered to this plate and a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 lead can be attached also to the plate. I have held a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on with a couple turns of tape or a large rubber band. I hav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dered a ground lead to the 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top I seal the end of the tube with 1/4 inch of plexiglass or Lex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oxy this in place. I then mount a 1/4 20 bolt in the end of a PVC end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ip the end cap over the top end of the secondary form with the bolt st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. Attach toroid to this bolt and spiral up the free end of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 up to it. I have attached the secondary wire to a ring termi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h it to the bolt and I have also just run the terminal down on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. Avoid any sharp bends which could promote cor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about tapping the primary? Hose clamps Burny connectors? An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de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used large alligator clips and small battery cl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now I'm using a large alligator clip with 2 small cu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eces of copper soldered to the jaws to increase the surfac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k. Just on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are easy effective torrids. Can you use aluminum conduit?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nking of bending some 45's and cutting and welding them together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deas what the capacitance of this torrid would be? Any other ide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far the best and easiest method is to use flexible aluminum dryer 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it into a ring and mount a pair of pie pans bottom to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the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s a crude ascii diagram that I stole from some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             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.\    Pie Pans    /.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--------------/     Dryer Duc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. /--------------\ .     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/                \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akes a quick easy toroid that works great. Looks pretty good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ucting comes in 3 ,4, and 6 inch diameters. It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larger diameters but most places only stock these 3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3 inch duct makes a good toroid for a small coil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running a medium size coil near 1kva or more then use the 4 inch 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6 inch really needs 1500 va or more to break out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questions T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04 Mar 1997 00:52:2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17 AM 3/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03 Mar 1997 23:17:3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new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nday I finished my second poly plate capacitor. I now have 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icofarads. What I would like to know is how long I should l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egass before I put it to work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first  cap was no problem since I built it  months befor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mpleted the rest of the coil. I'm just itching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w much more output I get with all that extra stored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der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ssume by what you said above this is a flat plate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made my flat plate cap I had intended to let it set a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using it. But I got anxious and started using it after only 3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an it at very low power. Use very little gap and the smallest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. I ran with a 7500 volt neon with only .075 inch of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as enough to produce 3 or 4 inch sparks once I had it tuned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your new cap in a Tesla coil at low power helps to break i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ulsing action of the tank circuit actually vibrates th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s and jars loose air bub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it up slowly in power over a couple week period. Add more ga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tle at a time. If you have a low voltage neon use i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500 and 9000 volt neons are great for this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nly have a 15kv neon use just half of it for break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ap. It will take weeks for all the air to com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plate cap is 10 months old and still has occasional bub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commend letting it sit a week. Then another week of low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 in. Then a third week of slowly increasing powe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 Brad Blackburn" &lt;cave@ldd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4 Mar 1997 19:11:2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rying to open a Tesl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wnloaded some files from ftp.nic.funet.fi/pub/sci/electrical/tes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zip asks me how I want to view these files. The files are  mtesla 1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dp. The files are unzipped and I am running windows 95.Still le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d Blackbur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e@ldd.net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04 Mar 1997 20:43:2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rying to open a Tesl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11 AM 3/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 Brad Blackburn" &lt;cave@ldd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4 Mar 1997 19:11:2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Trying to open a Tesl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downloaded some files from ftp.nic.funet.fi/pub/sci/electrical/tes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nzip asks me how I want to view these files. The files are  mtesla 1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 dp. The files are unzipped and I am running windows 95.Still le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b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rad Blackbur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ve@ldd.net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not familiar with tesla dp but mtesla1 is an archiv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gnifier mailing list from Australia. Much of th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funet site is compressed with the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ZIP program. Winzip will decode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idently Winzip can't extract the filename from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t prompts you fo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ually use whatever the archive name is with a .TXT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eems to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ochen Kronjaeger &lt;Kronjaeg@Stud-Mailer.Uni-Marburg.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5 Mar 1997 19:13:23 +0100 (C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i everybod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ee Subject&gt;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new on the list, and I'd like to introduce myse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name is Jochen Kronjaeger, I study physics in Marburg (Germ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kind of experienced in general high voltage topics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uch in Tesla coils. I've build one primitive model (that mo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worked), and I'm now thinking about building a really good coil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o collect some information her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you so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Jochen Kronjaeger                    Kronjaeg@stud-mailer.uni-marburg.d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The High Voltage Page  http://www.mathematik.uni-marburg.de/~kronjaeg/hv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info, plans, photos of self-built HV-sources, sparks, HV-experiment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05 Mar 1997 22:38:4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, 04 Mar 1997 00:52:2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new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7:17 AM 3/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Mon, 03 Mar 1997 23:17:3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new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nday I finished my second poly plate capacitor. I now have 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picofarads. What I would like to know is how long I should l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egass before I put it to work? The first  cap was no problem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 built it months before I completed the rest of the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'm just itching to see how much more output I get with all that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tored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                            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                                   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oder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ssume by what you said above this is a flat plate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en I made my flat plate cap I had intended to let it set a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fore using it. But I got anxious and started using it after only 3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ran it at very low power. Use very little gap and the smallest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have. I ran with a 7500 volt neon with only .075 inch of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was enough to produce 3 or 4 inch sparks once I had it tuned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perating your new cap in a Tesla coil at low power helps to break i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pulsing action of the tank circuit actually vibrates th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lates and jars loose air bub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rk it up slowly in power over a couple week period. Add more ga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ittle at a time. If you have a low voltage neon use i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7500 and 9000 volt neons are great for this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you only have a 15kv neon use just half of it for break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r cap. It will take weeks for all the air to com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plate cap is 10 months old and still has occasional bub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recommend letting it sit a week. Then another week of low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reak in. Then a third week of slowly increasing powe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information. It is a vertical plate type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from 1/8" thick low density poly. My first cap is identi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. I read them in parallel with my multimeter and they read 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ofarads. I only have at the moment two 7500vac neons wi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llel anyway so no danger there. Sometime this spring I plan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higher current, higher voltage transfomers probably 15,000v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05 Mar 1997 22:41:1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03 Mar 1997 23:31:1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new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ate: Mon, 03 Mar 1997 23:17:3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ubject: new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unday I finished my second poly plate capacitor. I now have 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picofarads. What I would like to know is how long I should l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eg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before I put it to work? The first  cap was no problem since I buil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months before I completed the rest of the coil. I'm just itching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how much more output I get with all that extra stored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                             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                                    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can start using it immediately. Just close your gap spacing dow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t you don't initially overstress the new cap. The best th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"breaking these in" (if you don't have a vacuum pump) is Tesla Coil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ince the disruptive discharging helps work out any entrapped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radually increase the gap spacing over a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afe cappin'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 Bert H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not brave enough to do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06 Mar 1997 00:12:07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i everybod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13 PM 3/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Jochen Kronjaeger &lt;Kronjaeg@Stud-Mailer.Uni-Marburg.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5 Mar 1997 19:13:23 +0100 (C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Hi everybod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lt;see Subject&gt;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new on the list, and I'd like to introduce myse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name is Jochen Kronjaeger, I study physics in Marburg (Germ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kind of experienced in general high voltage topics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much in Tesla coils. I've build one primitive model (that mo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ess worked), and I'm now thinking about building a really good coil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pe to collect some information her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ad you so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J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a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some ideas about your new coil go a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hare them with us. Perhaps you will hav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in your design we can work out. Thats what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sense in you making the same mistakes I d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steve pelet" &lt;stevepel@axs2000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6 Mar 1997 06:29:4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please reads soon  can someone e-mail back as soon a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can I find these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LM567 Tone De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7808 Voltage Reg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2 pounds of #26 magnet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AMIDON EA-77-250 ferrite core and bob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need them for my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ply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pel@axs2000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ris Crochet &lt;ccrochet@premier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06 Mar 1997 11:28:3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please reads soon  can someone e-mail back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1:29 AM 3/6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re can I find these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. LM567 Tone De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. 7808 Voltage Reg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. 2 pounds of #26 magnet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. AMIDON EA-77-250 ferrite core and bob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evepel@axs2000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s Goldmine (1-800-445-0697) carries the 7808 VReg for only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s.  They also carry spools of high quality enameled magnet wir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uges from 15 to 39.  They do not have 26 gauge, however, they do hav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27 gau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the VReg by the part number, order the wire by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uge=25, Approx weight (lbs)=7, Stock #G8071, Price=$2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uge=27, Approx weight (lbs)=8, Stock #G8072, Price=$2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only sell complete spools.  For smaller quantities, you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 a local motor rebuilding shop, they will often sell magnet wir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key (1-800-344-4539) carries the LM567, as will many other places (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etty common part; unfortunately, Electronics Goldmine didn't have 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for such a small order, they will add a $5 handling surchar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sh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know of a source for Amidon 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jonese@erol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06 Mar 1997 16:34:2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please reads soon  can someone e-mail back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re can I find these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. LM567 Tone De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. 7808 Voltage Reg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. 2 pounds of #26 magnet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. AMIDON EA-77-250 ferrite core and bob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need them for my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ease reply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evepel@axs2000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a magnet rewinding shop. If u can get the end of a roll, they wont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a cutting charge, so it will end up being about 7 bucks a pound.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have to spool the wire off for u, it wont cost more than 10 bu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07 Mar 1997 10:45:0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w c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an my coil last night with my new capacitor! I seem to b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amount of discharge at the top of the coil with the variac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5% as I got with the variac at 100% with one cap and another gap!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apped in at turn number ten. Previously I was tapped in at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13. I'm going to run it at low power for about a week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dually increase power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07 Mar 1997 10:49:2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agnetic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anyone have any experience with magnetic gaps? Your inpu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ly appreciated. I plan to get some higher voltage transform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run it in series with my existing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07 Mar 1997 13:16:07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agnetic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49 PM 3/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07 Mar 1997 10:49:2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magnetic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es anyone have any experiance with magnetic gaps? Your inpu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reatly appreciated. I plan to get some higher voltage transform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sh to run it in series with my existing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direct experience. The theory is that very st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nets can be used to help quench the gap. And it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very strong magnets. Like neodymium iron boron mag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simpler and easier to implement would be a vacuum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hing more than a conventional static gap with a st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cuum cleaner motor sucking air through the teeth of the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efficient and works well with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presently building one of these. I should have i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on after my shop warms up in the spring. (been a long wi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RQ gap stops quenching well at about 1.5 K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cuum gap should be much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t won't do anything for you until you start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1.5 KVA or so. Below that level the standard RQ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just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07 Mar 1997 13:16:0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45 PM 3/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07 Mar 1997 10:45:0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new c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ran my coil last night with my new capacitor! I seem to b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same amount of discharge at the top of the coil with the variac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65% as I got with the variac at 100% with one cap and another gap!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w tapped in at turn number ten. Previously I was tapped in at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umber 13. I,m going to run it at low power for about a week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radually increase power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good!  Keep us posted on your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get your cap broken in you will want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arger toroid to your system so you can regai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t turns on the 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lower your resonant frequency and the larger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romote longer sp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07 Mar 1997 23:49:5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agnetic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07 Mar 1997 13:16:07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magnetic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6:49 PM 3/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Fri, 07 Mar 1997 10:49:2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magnetic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oes anyone have any experiance with magnetic gaps? Your inpu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greatly appreciated. I plan to get some higher voltage transform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wish to run it in series with my existing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t direct experience. The theory is that very st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gnets can be used to help quench the gap. And it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ery very strong magnets. Like neodymium iron boron mag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uch simpler and easier to implement would be a vacuum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is nothing more than a conventional static gap with a st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acuum cleaner motor sucking air through the teeth of the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ery efficient and works well with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m presently building one of these. I should have i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on after my shop warms up in the spring. (been a long wi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RQ gap stops quenching well at about 1.5 K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vacuum gap should be much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ut it won't do anything for you until you start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ore than 1.5 KVA or so. Below that level the standard RQ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just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ant to try it just for the novelty! By the way I just go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net wire today. Looks like very good wire. The label on the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ool says MWS WIRE INDUSTRIES and they have a lot of manufact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and so forth but no other info. Looks like they threw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ple of pounds more because the spool says 10.87 LBS. The main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they are selling it so cheap is the spool the wire is w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cracked. But the wire itself is undamaged. Looks like a good bu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who are interested. I myself plan on buying some 15# and 32# wi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a large induction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enstie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08 Mar 1997 08:05:15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agnetic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07 Mar 1997 10:49:2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magnetic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es anyone have any experiance with magnetic gaps? Your inpu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reatly appreciated. I plan to get some higher voltage transform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sh to run it in series with my existing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der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"Old" days, magnetic quenching was used extensively to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of high-power spark-gap radio transmitters. The main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 providing a way to insulate the magnet's pole pieces from the ar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electrically and thermally. Sheet mica works very well 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erican Science and Surplus caries this material in a number of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http://www.sciplus.com/cgi-bin/basket/834245226.0/home.html)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some powerful rare-earth magnets, you may be able to try se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ertainly can see the effects on a simple "power arc"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ight off a neon. The strong magnetic field causes the ar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tretch", helping to cool it. I've not heard of anyone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nstrating improved performance in Tesla Coil operation however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, and let us know how it work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quenching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08 Mar 1997 11:08:45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agnetic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08 Mar 1997 08:05:15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magnetic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ate: Fri, 07 Mar 1997 10:49:2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ubject: magnetic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oes anyone have any experiance with magnetic gaps? Your inpu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greatly appreciated. I plan to get some higher voltage transform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wish to run it in series with my existing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oder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 the "Old" days, magnetic quenching was used extensively to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erformance of high-power spark-gap radio transmitters. The main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in providing a way to insulate the magnet's pole pieces from the ar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oth electrically and thermally. Sheet mica works very well 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merican Science and Surplus caries this material in a number of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(http://www.sciplus.com/cgi-bin/basket/834245226.0/home.html)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e some powerful rare-earth magnets, you may be able to try se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certainly can see the effects on a simple "power arc"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traight off a neon. The strong magnetic field causes the ar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"stretch", helping to cool it. I've not heard of anyone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emonstrating improved performance in Tesla Coil operation howe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ood Luck, and let us know how it work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afe quenching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response. Really I just want to try it ou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ties sake. I also plan to place them in such a way that the air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an in the first spark gap flows over the magnetic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R+S Gordon" &lt;ritchcom@execulink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9 Mar 1997 15:26:1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econdary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, my name is Ritch Gordon and although I am not really new to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uction I am a beginner in full system design.  I am currently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details of my new system and I have one nagging question -how d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secondary operating frequency?  Working from the power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 have a neon (15000V @60mA =250kohms) this set the cap a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01uf. For the secondary I have a 4" form and a generous supply of #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net wire. Any thoughts on choosing an operating frequency so I can 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second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tch Gor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steve pelet" &lt;stevepel@axs2000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9 Mar 1997 18:30:4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please read everyone with knowlege or has written down instr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traditonal spark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someone send me instructions on how-to make the traditional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step-by-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the parts I have and was told to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little pointer on Internet etiquette. No need to send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back to me. Your reply was 2 lines and you sent the whol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me. This is especially bad on a mailing list where your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sent out dozens of times to different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. Well there is no Tesla coil shop where you can go buy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have to fabricate your own parts using what you have 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or can find. Some things you will have to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hing is you need a neon sign transformer. Get out the yellow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ind all the sign shops in your area. Especially good are the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dvertise repairs and service. Go to these places and get a 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9000 volt/30 ma neons. Get 2 so you have a spare and later 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parallel them for more power. Expect to pay around $15 -20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you will find places that will give away old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d a place give me 4 12000 volt neons free. 2 were bad and 2 wer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you have the yellow pages out look for electric motor re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ps. Virtually every community with any industry at all will hav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. Check one out and buy some AWG 24 or 26 magnet wire.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d by the pound and you will need about 3 pounds. If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ood deal get 5 pounds. Better to have too much than not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ct to pay $4 - 7 per p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uy all my wire at a local motor shop for $4.15/lb. Che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e I'v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a form for your secondary coil. Since this is to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coil I recommend a 3 inch diameter coil. It will be more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commonly recommended 2 inch and wont cost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material is white PVC pipe. Check out construction sites. PVC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laying around everywhere. If you have to but some its cheap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eed about 2 f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primary coil you will need some heavy solid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copper tubing. AWG 8 or 10 solid house wire will make a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for a small coil. Look around construction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o buy get 1/4 inch copper tubing.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40 feet or so. You can wait on this for a 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ing the secondary will take a bit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cap I recommend a saltwater leyden jar made in 12 oz beer bot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the best cap but it works and is cheap. Gather up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of these. You want long necks. I had best luck with brown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les. The clear ones from Miller are too thin and wont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o the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build a first class cap with aluminum flash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ethylene sheeting. But its not cheap and a lot of work. You will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uild one of these if you decide to build a second larger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some 3/4 inch hard copper tubing for the spark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usehold plumbing copper is OK. You need about 18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get you started. Find these parts first. Especially the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. If you can't get one you wont need the rest of the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&gt;&lt;&gt;&lt;&gt;&lt;&gt;&lt;&gt;&lt;&gt;&lt;&gt;&lt;&gt;&lt;&gt;&lt;&gt;&lt;&gt;&lt;&gt;&lt;&gt;&lt;&gt;&lt;&gt;&lt;&gt;&lt;&gt;&lt;&gt;&lt;&gt;&lt;&gt;&lt;&gt;&lt;&gt;&lt;&gt;&lt;&gt;&lt;&gt;&lt;&gt;&lt;&gt;&lt;&gt;&lt;&gt;&l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lready asked mike hammer. I think is on the list. He helped m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t but he said he didn't have time to write me step-by-step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you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pel@axs2000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09 Mar 1997 17:41:5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26 PM 3/9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R+S Gordon" &lt;ritchcom@execulink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9 Mar 1997 15:26:1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econdary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, my name is Ritch Gordon and although I am not really new to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stuction am am a beginner in full system design.  I am currently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the details of my new system and I have one nagging question -how d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oose the secondary operating frequency?  Working from the power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nd I have a neon (15000V @60mA =250kohms) this set the cap a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0.01uf. For the secondary I have a 4" form and a generous supply of #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gnet wire. Any thoughts on choosing an operating frequency so I can 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second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Ritch Gor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resonant frequency is actually irrele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more important is the H/D (height/diameter)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coils have ratios from 3 to 1 to 6 to 1. Low rat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arger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s like you will be building the exact some secondary I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raio for a 4 incher is about 5 to 1. PVC is 4 1/2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D so 5 to 1 gives you a 22 1/2 inch winding length. N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wind from 700 - 900 turns in the allotted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akes AWG 24 the best choice. This would allow for nearly 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in a 20 inch w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WG 22 you will only get slightly over 800 in a 22 inch w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my coil I got 756 turns in a 22 inch winding. (I used double formv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act number of turns you get depends on your skill and the ins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thick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esonant frequency with 816 turns of # 22 in a 22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winding will be approximately 475 Khz. This is the bar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no discharge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scharge terminal will lower this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bly. A 6 inch sphere down to about 40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15 X 3 inch toroid to 320 KHZ. Larger toroids ad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capacitance and result in lower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don't worry about the secondary frequency. Jus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econdary and then accept whatever frequency it happens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use a large enough primary to resonate your main c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frequency with at least 2 turns to sp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at primary large enough so you can add a large toroi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reach resonance. 12 - 14 turns is not too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primary currently has 17 turns. (I added turns tw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ochen Kronjaeger &lt;Kronjaeg@Stud-Mailer.Uni-Marburg.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1 Mar 1997 14:29:39 +0100 (C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Q: cm or i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more question before I actually start writing on top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ving in Europe, I'm familiar with the metric system (meter, cm, mm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t o.k. to use it here, or should I convert to inches etc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anybody tell me how to convert the diameter of wire in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"wire gauge" unit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Jochen Kronjaeger                    Kronjaeg@stud-mailer.uni-marburg.d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The High Voltage Page  http://www.mathematik.uni-marburg.de/~kronjaeg/hv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info, plans, photos of self-built HV-sources, sparks, HV-experiment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1 Mar 1997 21:36:1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iss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one sent me any messages Saturday or Sunday I had troub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server and did not receive them. And thus could not reply.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anyone to get the idea I'm snubb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ac Art &lt;ummacius@cc.UManitoba.C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1 Mar 1997 21:28:46 -0600 (C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bi-polar coil and secondary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my name is Artur and I'm new to this list, I have not compl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first coil yet but I'm work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s wondering how does the change in the secondaries c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 affect the coils perfomance?  It is obvious that redu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ameter changes the number of turns in the secondary, but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o add turns to the secondary coil in order to kee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output performance as it was before you reduced the diame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curious did anyone ever try and build a bi-polar tesla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e the pictu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mip.berkeley.edu/images/physics/D+75+04.g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anyone construct such a coil I would be interest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nother picture of that same design but I was unable to loc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anyone who can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2 Mar 1997 00:18:2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ss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36 AM 3/12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1 Mar 1997 21:36:1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miss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anyone sent me any messages saturday or sunday I had troub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cal server and did not recieve them. And thus could not reply.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nt anyone to get the idea I'm snubb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der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there hasn't been a lot going on the past few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 have been a bit qui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uppose everyone has been outside now that the we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s a bit like sp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weather improving I actually spent so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garage working on my new vacuum gap. This was a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tarted last fall but it got shelved when it became to c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ork in the ga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pe to been throwing some truly wicked sparks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2 Mar 1997 00:46:2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i-polar coil and secondary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28 AM 3/12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ac Art &lt;ummacius@cc.UManitoba.C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1 Mar 1997 21:28:46 -0600 (C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bi-polar coil and secondary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 my name is Artur and I'm new to this list, I have not compl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first coil yet but I'm work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as wondering how does the change in the secondaries c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ameter affect the coils perfomance?  It is obvious that redu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diameter changes the number of turns in the secondary, but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have to add turns to the secondary coil in order to kee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me output performance as it was before you reduced the diame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ucing the diameter would only change the numbers of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kept the same length of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r diameter means more inductance. More inductance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r diameter secondaries tend to be more e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diameter secondaries will generally perform poo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larger ones regardless of the number of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have from 700-900 turns on your secondary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ts di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curious did anyone ever try and build a bi-polar tesla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can see the pictu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ttp://www.mip.berkeley.edu/images/physics/D+75+04.g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d anyone construct such a coil I would be interest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ecifications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re is another picture of that same design but I was unable to loc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to anyone who can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never built a bipolar coil but have seen one operate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unimpressive. Quite poor performance compared to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s I've built. It may have just been a poor imple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1 Mar 1997 11:08:3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Q: cm or i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29 PM 3/1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Jochen Kronjaeger &lt;Kronjaeg@Stud-Mailer.Uni-Marburg.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1 Mar 1997 14:29:39 +0100 (C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Q: cm or i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e more question before I actually start writing on top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iving in Europe, I'm familiar with the metric system (meter, cm, mm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it o.k. to use it here, or should I convert to inches etc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what your most comfortable with. Most of us technical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no problem with the metric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uld anybody tell me how to convert the diameter of wire in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to "wire gauge" unit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J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have any kind of formula but I have a chart that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quivalents. I"ll paste it i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G     dia in mils     dia in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257.6           6.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204.3           5.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162.0           4.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      128.5           3.2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101.9           2.5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     80.8            2.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      64.1            1.6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      50.8            1.2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      40.3            1.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      32.0            0.8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      25.3            0.6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      20.1            0.5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6      15.9            0.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8      12.6            0.3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      10.0            0.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      8.0             0.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      6.3             0.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6      5.0             0.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      4.0             0.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      3.1             0.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is of som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R+S Gordon" &lt;ritchcom@execulink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2 Mar 1997 20:32:4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or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! Ritch Gordo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nd my secondary on the weekend on a 4.5" form with #22 mag wi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nd 26" at about 36 turns per inch for a total of 936 or so. (this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s impresive)  this should yeild an unloaded secondary frequency of 4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Hz and with my 18"x 5" toroid having a capacitance of around 20 pf I 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requency of 240 kHz. I realize this coils HD ratio is a little over 5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s under 6:1.  I would appreciate any confirmation of these numb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for my question.  What are your views on primary design as to form 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t, helical or conic? Also what about choice of material?  (on m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I used 8 gauge alum. ground wire) Hollow or solid?  Please sha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s you have on this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S. I am using a 15kv@60 mA neon and would like to parallel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 one.  Is this worthwhile? Also is the poly referred to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plans high density or low dens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tch Gor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3 Mar 1997 00:31:2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or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32 AM 3/13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R+S Gordon" &lt;ritchcom@execulink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2 Mar 1997 20:32:4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mor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! Ritch Gordo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I wound my secondary on the weekend on a 4.5" form with #22 mag wi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ound 26" at about 36 turns per inch for a total of 936 or so. (this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oks impresive)  this should yield an unloaded secondary frequency of 4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kHz and with my 18"x 5" toroid having a capacitance of around 20 pf I 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frequency of 240 kHz. I realize this coils HD ratio is a little over 5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t is under 6:1.  I would appreciate any confirmation of thes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s very good to me. Maybe a bit tall but should work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irst tests use a smaller terminal. You may have a har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ning your coil with that large toroid because it won't want to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with spark at low power levels. And you wont get the high power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until you are in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make a small toroid for testing or use a small 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lways liked the copper toilet tank float as a test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parks easily and is cheap and easy to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get your coil running well put that toroid on for big sp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numbers look right on to me. I came up with 423 KHZ, buts wh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KHZ between friends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w for my question.  What are your views on primary design as to form 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lat, helical or conic? Also what about choice of material?  (on m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 I used 8 gauge alum. ground wire) Hollow or solid?  Please sha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iews you have on this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elical form of primary will work but is prone to overcoup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ical form is very popular as is the flat spiral. Either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should work well. I would use 1/4 copper tubing. That will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bout any amount of power you want. Make sure to have plenty of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rimary. At least 12-14. Turn to turn spacing can be around 1/4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/8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P.S. I am using a 15kv@60 mA neon and would like to parallel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dentical one.  Is this worthwh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. But you need efficient components to utilize all that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in the spark gap department. Start small and work your way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ingle 15kv/60 will give quite spectacular results with a good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so is the poly referred to in most cap plans high density or low dens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 density. LDPE is the material of choice. HDPE is also good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ffer and more rigid. Not soft and supple like LDPE. Also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olypropyl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us posted on your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teve Falco &lt;sfalco@worldnet.at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3 Mar 1997 07:23:5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or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R+S Gordon" &lt;ritchcom@execulink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12 Mar 1997 20:32:4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mor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! Ritch Gordo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I wound my secondary on the weekend on a 4.5" form with #22 mag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dentical one.  Is this worthwhile? Also is the poly referred to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 plans high density or low dens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d LDPE because it is softer, and hence can be rolled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a plate cap it probably doesn't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3 Mar 1997 08:24:0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or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P.S. I am using a 15kv@60 mA neon and would like to parallel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identical one.  Is this worthwh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es. But you need efficient components to utilize all that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specially in the spark gap department. Start small and work your way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single 15kv/60 will give quite spectacular results with a good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lso is the poly referred to in most cap plans high density or low dens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w density. LDPE is the material of choice. HDPE is also good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iffer and more rigid. Not soft and supple like LDPE. Also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polypropyl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Keep us posted on your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guy sounds just like me a while back. Only one thing though, is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 as hard as mine was?? Sounds just like the situation I was in,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fantastic gaps on him, they work great! I am building a second s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coil, I need more pow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caps + More gaps = More and LONGER spark. I started stacking to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un and found that they won't break out until the tune is exact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is fanta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I am off to a job interview. Gotta meet the boss this morning.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lace I was working sucked eg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  knardell@accessco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LA AND HV WEB SITE-VISIT TO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accesscom.net/na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3 Mar 1997 08:28:4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or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Hi! Ritch Gordo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 wound my secondary on the weekend on a 4.5" form with #22 mag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I wound 26" at about 36 turns per inch for a total of 936 or so. (this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looks impresive)  this should yield an unloaded secondary frequency of 4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kHz and with my 18"x 5" toroid having a capacitance of around 20 pf I 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a frequency of 240 kHz. I realize this coils HD ratio is a little over 5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but is under 6:1.  I would appreciate any confirmation of thes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unds very good to me. Maybe a bit tall but should work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first tests use a smaller terminal. You may have a har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uning your coil with that large toroid because it won't want to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ut with spark at low power levels. And you wont get the high power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need until you are in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could make a small toroid for testing or use a small 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lways liked the copper toilet tank float as a test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sparks easily and is cheap and easy to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ce you get your coil running well put that toroid on for big sp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n to Mike, he knows his stuff! BTW ask him about the MH gaps,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you could use some. You will find just as I did that if you do as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s your sparks will keep growing and grow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ot for a giant toroid but first get that tune right so that means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with something small. Another good coiler said if you try to tun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g terminal, place a thunb tack on it and it will allow a place to break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  knardell@accessco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LA AND HV WEB SITE-VISIT TO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accesscom.net/na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3 Mar 1997 10:34:0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or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24 PM 3/13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guy sounds just like me a while back. Only one thing though, is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ad as hard as mine was?? Sounds just like the situation I was in,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ose fantastic gaps on him, they work great! I am building a second s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coil, I need more pow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ore caps + More gaps = More and LONGER spark. I started stacking to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fun and found that they won't break out untill the tune is exact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ark is fanta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, I've told you this many times but I thought to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here for the benefit of th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ore caps + More gaps = More and LONGER sp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e. More and wider gaps will give longer spark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akes a greater voltage before the gap breaks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with a wide gap your main cap will charge to a higher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gap breaks down. Great! Right? Well... to a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ide a gap will overvoltage your cap and neon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fact you will probably get your longest sparks jus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blow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we know how much gap we can run safe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where the safety gap comes in. The safety gap is a single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placed directly across the transformer high voltage termi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et the spacing on this gap to a point just above what th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reak down on its own. Lets say you are using a 15kv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set the safety so that it wont break down until it reaches 16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as you run your coil with ever increasing gap you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flashes across the safety gap. At first with small main gap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will be infrequent. But as you increase the main gap the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fety gap will increase. If you start having continous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fety gap then your main gap is too wide. If your saf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s every few seconds then you are about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need wide gaps to get big sparks. I have never run an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.175 inch of gap on my 4 inch dia coil. I have succee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34 inch sparks from this with only 1 KVA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big sparks? Build a bigger to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