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 VIEWER  - 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 displays 3-dimensional wire-frame objects or data, with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s.  It works on IBM PC/AT compatibles, with VGA, EGA, C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A Microsoft-compatible mouse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ade available for unrestricted use.  However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sold or included with other software.  The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 freely so long as all its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modified, and no remuneration of any kind is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mouse driver before running the program.  Data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given on the command line (3DV filename.ext), or la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ption.  Options/commands are selected by click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appropriate selection boxes.  Perspective or ortho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s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 attempts to detect the graphics hardware and set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ccordingly (CGA is selected if identification f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 With some configurations (e.g. EGA without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hardware damage can occur if the wro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The EGA mode requires a 256k EGA card and enhanc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ption presents a menu with all the files matching *.3*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Some samples are included.  See bel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own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splay mode, the position of the view point on a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object is controlled by moving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changes the longitude, vertically changes l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 button takes you back to the options menu.  Tha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given in ASCII text files, in free format,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, and z coordinates for each point (scaling is automa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necting lines or moves (number of item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number to draw or to move to,  and color (color=0 for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 bit obscure, but see the sample files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is limited by 10*(number of points) + 4*(moves and draw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 5828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PREVIOUS VERSION (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Fixed memory allocation bug, increased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ew stand-alone Hercules routines.  These ones actually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Point-and-shoot fil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Hardware auto-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Better latitude/longitude display; previously confli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ublic release of 2.0, several people ask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 Sorry, but after thinking about it I decid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available.  Among other things, it is not a pretty s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t or not, 3dv originated from a Basic and Z8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at run on my TRS-80 clone (made in HongKong, ye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ed the clones!  BTW, it still works), with a homemad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based on the TI TMS9929A chip (256x192 pixels).  The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was one of my first uses of C and 8086 Assembler,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.  Definitely not fit for human con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ust know, 3dv is written in Turbo C, with fast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assembler.  Speed is due largely to the use of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etic, with careful scaling and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to maintain precision while avoiding overflow (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old days).  Note, however, that absolute precision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an the display resolution.  Uses double buffering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video pages (except CGA that buffers from RAM).  VG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EGA 640x350 mode, which is the highest standard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ideo pages.  The performance of buffering in RAM f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es might or might not be acceptable, and hi-res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possible with SVGA, but I have wasted enough of m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.  No further versions are planned unless, perhaps,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ble bug is discovered (or I receive some offer that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.3D and 2SKULLS.3D -  Prehistoric Pacific islands sk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Foss Leach (srgibfl@wnv.dsir.govt.nz), National Museum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1.3D -  Pine branch measurements, from crown architecture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avid Whitehead (whitehed@mof.govt.nz), Forest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.3D -  Stolen from example by Gershon Elber in GNUPLOT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plotting package, recommended.  Loo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SDOS.PLOT&gt;GPLOT-3D.ZIP in SIMTEL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.3D - From "A simulated view of the Galaxy" by Mark Dahm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April 1979, p 66-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your favorite 3dv pretty pictures.  We coul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them if there is enough interest and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ar Garca (garciao@mof.govt.nz) - 1 Clyde St, Rotorua, New Zea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