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 version 11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*ux11_open_display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a command line argument list for the -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und,  the named display is opened and return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ption is found,  the default display is ope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causes the program to exit if no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ux11_get_value(argc, argv, value,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through all arguments looking for `value'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a name preceeded by a - sign)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found.  If no value is found,  de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x11_std_vismap(disp, rtn_vis, rtn_cmap, rtn_scrn, rtn_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*disp;</w:t>
        <w:tab/>
        <w:tab/>
        <w:tab/>
        <w:t>/* Display to exam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**rtn_vis;</w:t>
        <w:tab/>
        <w:tab/>
        <w:t>/* Returned visual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*rtn_cmap;</w:t>
        <w:tab/>
        <w:tab/>
        <w:t>/* Returned colorma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rtn_scrn;</w:t>
        <w:tab/>
        <w:tab/>
        <w:tab/>
        <w:t>/* Returned scree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rtn_depth;</w:t>
        <w:tab/>
        <w:tab/>
        <w:tab/>
        <w:t>/* Returned depth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tries to find a visual/colormap pa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color for `disp'. 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determine this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The default depth of the default screen i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it is more than four,  the default vi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ormap for the displa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ux11_find_visual is used to see if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ernate visual available (better than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so,  a new colormap is made for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it is returned.  If no good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und,  the routine returns the default visual/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returns zero if unsuccessful.  It returns UX11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ault is returned,  and UX11_ALTERNATE if a non-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/colormap is returned.  The visual rating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x11_color_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x11_color_vis(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sualInfo *vis;</w:t>
        <w:tab/>
        <w:tab/>
        <w:t>/* Visual to exam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desirability index for the passed vi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preferenc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ue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x11_find_visual(disp, good_func, rtn_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*disp;</w:t>
        <w:tab/>
        <w:tab/>
        <w:tab/>
        <w:t>/* What display to exam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good_func)();</w:t>
        <w:tab/>
        <w:tab/>
        <w:t>/* Desirability functi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sualInfo *rtn_vis;</w:t>
        <w:tab/>
        <w:tab/>
        <w:t>/* VisualInfo to fill in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s an appropriate color vi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`cost_func' to evaluate all visuals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good_func(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VisualInfo *v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turn the desirability of the visual (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better visuals).  Returns a non-zero status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ux11_fill_gcvals(gcvals, name, value, ... , UX11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Values *gcv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values of an XGCValues structure us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s..  The returned value is the valu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what field is set.  The field names are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for the value mask (e.g. GCFunctio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ux11_fill_wattr(wattr, name, value, ... , UX11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WindowAttributes *w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items in a fresh window attribute structu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rgument lists.  The settable fields ar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mask (e.g. CWBackPixmap, etc).  The return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mask of those fields set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