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E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[-nocompress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omplete simulation state. This state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 later time using the 'restore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making a copy of the co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mpress - does not perform data compression of the .s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faster but will use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 name of the file to save to. The extension '.sav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be appended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the file 'myfile.sa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-nocompress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which were open at the time of the save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Data files will not continue to append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ve or a restore, rather they will reset and reopen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any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orrectly restore a .sav file an identic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 must be used. If the simulator is recompiled the .s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coverable. Thus it is advisable to main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or used to make th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has not been thoroughly tested and mus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