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- A very ordinary G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is a library of C routines which try to  allow  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  to  write  programs  which can be moved to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the Silicon Graphics GL library on  them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entirely  on  the  VOGLE  graphics  library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can  handle  circles,  curves,  arcs,  patch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in a device independent fashion. Simple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is also available via polygon backfacing.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 text  and  double buffering of drawing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.  There is also a FORTRAN  interface  but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 through  the  C routines FORTRAN users ar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are in row-column order in C. Both the  long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 and  the shortened six character 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interested in using  software  text  should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shey library, HERSHEY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outines are only available in  VOGL.  If  you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in  programs  it  is  advisable to put #ifdef VOG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 around them. The constant VOGL is defined when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header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there are a number of rout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type Angle for some of their parameters. Al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is way are actually Integer Tenths  Of 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a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include files provided with vogl:  vogl.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device.h.   The  file  vogl.h has the type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terfaces, ideally it is included where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gl.h on an SGI. The file vodevice.h has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, and it is included where you would  include  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S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summary of the VOGL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VOGL what the device is. This routine need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if  the environment variable VDEVICE isn'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the value in VDEVICE is n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nit(devic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it(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   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1 :- Current available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k - tektronix 4010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gl - HP Graphics language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y - roland DXY plott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script - postscrip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ostscript - postscript devices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- Sun workstations running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1 - X windows (SUN's Openwindows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X11 - the decstation (old)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only included in cas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llo - Apollo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  - NeX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cules - IBM PC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 - IBM PC c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 - IBM PC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- IBM PC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 - IBM PC sigm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, X11, decX11, apollo, hercules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ga support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2 :- If device is a NULL or a null str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environment variable "VDEVICE"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typ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3 :- after init it is wis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he graphics device and do the  basic  initial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This routine is marked for obsolescence. Th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winopen (see below)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pen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he graphics device and do the  basic  initial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This routine should be used instead of g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winopen(titl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open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window/terminal (must be the last  VOGL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output from *next*  ginit  to  file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This routine only applies to device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stdout e.g. postscript and hp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output(path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itialize VOGL to use a new device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 viewport  etc.   (eg.  window an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newdev(devic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planes() Returns the number of bit planes (o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)  for  a particular device.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able by the device is then 2**(nplanes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 getplan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plan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or controling flushing or sync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devices (particularly X11) considerable speedu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an be achieved by not flushing each graphics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call  to  the  actual  display  until  necessary.  VO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ays flushing under in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a callobj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curve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bgn*/end*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double buffering (the flush is only done withing swap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user routines (which are  NOT  GL 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used to control fl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global flushing status. If yesno = 0 (.false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do  any  flushing  (except  in swapbuffer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ush()). If yesno = 1 (.true.) then do  the 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y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device flush or syncronisation 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flu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or Setting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vices are basically window orientated - like 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11. You can give VOGL some information abou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use with these routines.  These can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very  device  dependent.  Both routines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in device space. (0, 0) is the  bottom 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 in  device  space. To have any effect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ed before ginit or winopen.  For the X11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try  may  be  made in your .Xdefaults 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.Geometry  =150x500+550+50  (where  you   specify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 as you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position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position of the window ope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next* win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position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position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width and height 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by the *next* win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hape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ccasionally used in Iris GL if a REDRAW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s  up.  While  VOGL  is  unlikely to ever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event the call is provid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sh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hape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current viewport to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colour. The  standard  colours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= 0       red = 1         green = 2       yello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= 4        magenta = 5     cyan = 6        white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included in vogl.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, RED, GREEN, YELLOW, BLUE, MAGENTA, CYAN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fortran these are included in fvogl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, RED, GREEN, YELLOW, BLUE, MAGENT, CYAN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index    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f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color only it takes a floating point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Iris  GL there are sometimes good reas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over color. See the  GL  manual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olorf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f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lor map index indx to the  color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(red, green, blue).  If the device has no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l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ndx,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index     i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     red, green, 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basis(id,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basis number id to be the matrix 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fbasis(id,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mat(4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basis(id,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rix    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- For this call to have any effect  it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conditionally  compilied  into  the librar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.c  for  details)  Control   the   fill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.  It  expects  one  of the following PYM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only the edges of the polygon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PYM_FILL   which  means  fill  the  polygo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. PYM_POINT and PYM_HOLLOW are also 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y don't behave quite as they would with SGI 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in Fortran the  corresponding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runcated  to  PYM_LI,  PYM_FI,  PYM_PO and PYM_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ly. These appear in fvog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ce Queue and Valua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 devices  are  defined  in  the  head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device.h and for FORTRAN fvodevi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 device. Note: in VOGL the queue is  of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ead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n event from  the  device  queue.  This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 until  something happens. Note: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called qdevice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qread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qread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queued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o see if device dev is enabled for queu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isqueued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 isqueued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*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f there is anything in the queue. Note: in  VO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ue is only 1 entry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q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 q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device queue. This will get rid of any  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q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tton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up (0) or down (1) state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getbutton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 getbutton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aluator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current value of the valuator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valuators supported are MOUSEX and MOU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valuator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getvaluator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ich part of the  screen  to  draw  in. 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 bottom,  and  top  are integer value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coord 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urrent viewport on the viewpor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last pushed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eft, right, bottom and top lim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iewport in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coord      *left, *right, *bottom, *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stack contains details such as current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current font number. If you need to prev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form changing these,  use  pushattributes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nd popattribute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attributes on the attribu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attributes to what they were  at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attribu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jection  routines  define  a  new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,  and  consequently the world units. Parallel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re defined by ortho or  ortho2.  Perspective 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can  be  defined by perspective and window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Angle, etc, are defined in vogl.h. Remember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nths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(left, right, bottom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y (bottom, top), and  z  (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)  clipping planes. The near and far clipp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ually specified as distances along th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ht.  These  distances  can  also  be  nega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location of the clipping planes is z  =  -near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z = -far_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, near_d, far_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left, right, bottom, top, near_d, far_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and y  (bottom,  top)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  by  giving a field of view, aspect rat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rom the eye of  the  near  and  far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spect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fo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sp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coordin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the rectangle closest to the eye (ie. at the near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) and the distances to the near and far clipp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, top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, top,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transformation matrix  on 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the last matrix pushed and make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 routines alter the current tran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in polar  coordinat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 the  distance  from  the viewpoint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, the azimuthal angle in the x-y plane,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y-axis, the incidence angle in the y-z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from the z-axis, and the twist ang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azim, inc,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d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azim, inc,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by giving a view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ference  point in world coordinates. A twi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of sight may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vx, vy, vz, px, py, 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vx, vy, vz, px, py, 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rent graphics position to (x, y, z). (x, y, 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v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v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v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graphics position to point (x, y).  (x,  y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v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v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v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(x, y,  z). 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 z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 point  (x, 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 y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alls which we term 'vertex  calls'  which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a  point in 4D, 3D or 2D. These calls tak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pecifies the coordinates of the point. The 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of these point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d(v) Specify a vertex(point) in 4D using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d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*8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d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f(v) Specify a vertex(point) in 4D using sing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f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f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i(v) Specify a vertex(point) in 4D using inte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i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i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s(v) Specify a vertex(point) in  4D  using  shor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*2 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equivalent calls for  3D  points  (v3d,  v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i,  v3s)  and  2D  points  (v2d,  v2f, v2i, v2s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the number of elements that each vertex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specified. It should also be noted th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s (ie. double, float, long and  short)  are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ways  of  representing  the same basic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(calling v3s with v[] = {100,200,200} i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v3f with v[] = {100.0, 200.0, 200.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se points are interpreted depends  on  wha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  set  up  with  one  of the calls bgnpoint, bg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nclosedline or bgnpolygon.  The  bgnpoint  call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next series of vertex calls are specifying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ints (dots) to be drawn. A bgnpoint is termin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ndpoi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po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o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gnline call specifies that the next  series  of 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re specifying the points on a polyline. A bg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erminated with a endl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gnclosedline call is similar to the bgnlin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endclosedline is called the first point given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rst after the bgnclosedline call)  is  joi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point given (ie. the one just before the endclos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clo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closed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close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closed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gnpolygon call specifies that the next series of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are  defining  a polygon.  When endpolyg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gon is closed and filled (or  drawn  as  an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 on  the  mode that has been set with the pol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f this call has been compili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line segments  making  up  a 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is  currently 32. The number of seg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is calculated from nsegs according the spa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.  This routine is only available in VO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 arc. x, y,  and 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f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arc. x, y, and radius are values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(How the filling is done may be changed by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g polymode , if this call has  been  compili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arcf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f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ircle. x, y, and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f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circle. x, y, and radius  are  valu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units.  How the filling is done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oly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f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f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basis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basis matrix for a curve to the  matrix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d  by id.  The matrix and it's id are ti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all to def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basis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basis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number of  line  segments  used  to  dra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s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atio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n - 3 rational curve segments. Note: n must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4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4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n - 3 curve segments. Note: n must be at lea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i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urve segment by iterating the top matr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 stack as a forward difference matrix. Th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'n'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i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i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s and General Polyg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Vertex  calls  above.   The  way  in  which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(including circles and arcs) are treat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that has been set with the polymo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1, y1, x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f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rectangle. (How the filling is  do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hanged by calling polymode , if this c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ed into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ctf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1, y1, x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f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(x, y) polygon from an array of poin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points[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f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filled (x, y)  polygon  from  an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 provided by the user.  (How the fil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hanged by calling polymode , if this  cal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mpilied into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f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f2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points[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polygon from an array of poi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3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oints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f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filled polygon from an array of poin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 by  the  user.   (How the filling is do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y calling polymode , if  this  call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ed into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f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3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f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points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culling of backfacing polygons. A  poly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facing  if  it's  orientation in *screen* co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culling of frontfacing polygons. A poly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facing  if  it's orientation in *screen* co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rontface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face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VOGLE hardware fonts "small" and  "large"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nt  numbers 0 and 1 respectively. The defaul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For X11 displays the default fonts used  by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overridden by placing the following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gl.smallfont: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gl.largefont: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(fon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ont(fon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on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(fon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fon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v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urrent character position. The usual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with the extensions 'i' and 's' also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mov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ov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v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urrent character position in x and  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 variations  with the extensions 'i' and 's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mov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ov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maximum height i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maximum width i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text in string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harst(st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nsformations are cumulative, so if you  rotate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and  then do a translate you are translating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tated axes. If you need  to  preserv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  matrix use pushmatrix(), do the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popmatrix() to get back where you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scaling factors in x, y, and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rotation in axis axis. Axis  is  one  of 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',  or  'z'.  The angle in this case i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ot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rotation in axis axis. Axis  is  one  of 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',  or  'z',  and  the angle is in tenths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you feel sentimental doe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basis(tbasisid, ubasi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t and u basis matrix id's of a patch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 that tbasisid and ubasisid have matrices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ted with  them  already  (this  is  don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basis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basis(tid, 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id, 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basis(tid, ub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tid, 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inimum  number  of  line  segments  mak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s in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seg, u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    tseg, u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curves making up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t, 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    nt, 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rational patch in the current basis,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eometry matrices gx, gy, gz, and 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, gw(4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  gx, gy, gz, g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patch in the current basis,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matrices gx, gy, and 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rix  gx, gy, g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graphical entities created by the  drawing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  called  between  makeobj and closeobj.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rom within other objects. When an object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the  calculations required by th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ithin it are  done  up  to  where  th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the current transformation matrix. So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e same thing several times on the screen but in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 places  it is faster to use objects than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rawing routin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c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unique objec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number of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on-zero if there is an object of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ssible VOGL allows for front  and  back  buf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 things  like  animation  and  smooth upd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Note: it  isn't  possible  to  have  backbuff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buffer tru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ris GL you must  call  gconfig  for  thing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buffering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confi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ur intention to do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ack to singlebuf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ingl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buffer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 draw in the back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buffer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 draw in the fro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ront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the front and bac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wap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pos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graphics position in world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gpos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gpos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*x, *y, *z,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buffering isn't supported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bbarays may be turned on or they ma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1            Last change: 06 Jan 1992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