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V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&lt;victim&gt;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moves a player to a new level.  If used to promote a playe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 level, and if you have the autowiz program installed, the wiz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list will automatically be re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dvance rasmussen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can be used to perform an action in a location other than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.  The first argument can be a virtual room number or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r object.  The remainder of the line is passed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t 3001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t fido kill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t 3.corpse get all cor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 UN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prevent anyone from a site with a hostnam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substring from logging in to the game. You may ban a site to ALL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ECT players.  Banning a site to NEW players prevents any new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gistering.  Banning a site to ALL players disallows ANY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site.  Banning a site SELECTively allows only players with site-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log in from that site. Ban with no argument retur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anned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ban removes the 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 [&lt;'ALL' | 'NEW' | 'SELECT'&gt; &lt;sit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an &lt;s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ban new 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unban 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current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&lt;descriptor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(DisConnect) is used to disconnect a socket.  If used on a playing so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will lose his/her link, but, unlike PURGE, will not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or dump the player's inventory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is also useful for disconnecting people who have accidentall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t the main menu, or connections sitting in the "Get name"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GECHO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ho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&lt;victim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displays a string to everyone in your room.  GECHO display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one in the game.  SEND displays the string to a particular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echo Hi, everyone in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echo Hi, everyone in the game, isn't this annoy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end rasmussen You are being w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forces a character, either monster or player, to perfor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 FORCE ALL forces everyone in the game; FORCE ROOM forces every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orce fido drop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orce a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orce room look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 T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ZE, originally invented here at CircleMUD (we think), is us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from playing.  If frozen, the game will ignore all command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layer, including QUIT, until the player is unfrozen with TH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is command should only be used in extreme discipl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ET 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TRANS WIZTEL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&lt;victi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&lt;victim&gt;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used to transports yourself and others to different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allows you to go to other rooms; TRANS transports a person from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o the room YOU are in; TELEPORT transports your victim to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GOTO and TELEPORT, the location specifier can be either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number, or the name of a character 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goto 3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oto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rans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eleport fido 3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eleport fido 2.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WIZAT, SET ROOM, POO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for having an Immortal character -- you should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Y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ggle which allows you to see invisible items and dark rooms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 [lev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 sets your invisibility level.  With no argument, invis togg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you fully visible and fully invisible.  If you specify a level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t and above the level you specify will be able to se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n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vis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&lt;player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hecking the last time a person logged on, their sitename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last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&lt;mob|obj&gt; &lt;virtua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is used to create mobiles and objects.  The first argument specif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rying to load a mobile or an object; the second i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load obj 3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oad char 3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V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 is used to shut a player up; if a player is muted, he/sh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se most communication channels until he/she is unm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mute MrNois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ASS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a flag to prevent aggressive monsters from att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TLE is used to prevent players from being able to set their own tit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if the player consistently has an offensive title. 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is left as an exercise for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hear or ignore messages coming over the wiz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WIZ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&lt;player|'all'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is used to send a message, along with a beep, to another playe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LL to send a message and a beep to everyon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age rasmussen Hey, are you still at the keybo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age all GAME WILL BE SHUTTING DOWN IN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b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killer and thief flags from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FIN POOF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essage seen by players when you use GOTO to mov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  POOFIN with no argument resets your poofin to the default "appea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r-splitting bang"; POOFOUT with no argument defaults to "dis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ff of smok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 [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 destroys things.  If used with no arguments, it will clear a room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s and objects, but will not harm players.  If the argument is an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bject (and all of its contents, if any) will be destroy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mobile, the mobile will be destroyed, leaving its inven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lying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is the name of a player, the player's inventory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rop on the ground and the player will lose his/her connection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PURGE should only be used on players in disciplinary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urge &lt;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urge &lt;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&lt;'*'|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OOT is used to load text files such as the MOTD from disk into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* reads all text files.  Valid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roll &lt;play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ROLL gives a player new stats (i.e., str, int, wis, dex, and c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restores a player or mobile to full hit, mana, and move poi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immortals, it sets all skill levels to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returns you to your regular body if you are swi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a flag which causes the virtual room number and room flags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played next to room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[file|player] &lt;character&gt; &lt;field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s an extremely powerful command, capable of setting dozens of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both players and mob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LAYER forces set to look for a player and not a mobile;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ith lame names such as 'guar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lets you change players who are not logged on.  If you use 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layer who IS logged on, your change will be lost.  If you wish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who is in the game but is linkless, use set twice -- o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, and once without -- to make sure that the change 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oggled fields, the value must be ON, OFF, YES,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do_set in act.wizard.c for a list of valid se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&lt;mode&gt; [argu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command displays information.  Some modes of show re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uch as a player name.  Show without any arguments show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li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[reboot|die|pau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shuts the MUD down.  The SHUTDOWN command works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's 'autorun' script.  If you are not using autorun,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less.  If you are using autorun, the following argumen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    Pause only 5 seconds instead of the normal 40 befo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art the 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    Kill the autorun script; the MUD will not reboot until autor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icitly ru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     Create a file called 'paused' in Circle's root directory;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y to restart the MUD until 'paused'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the namserver_is_slow setting.  See circle/src/config.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op allows you to listen in on another player's session; everyt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ees or types will be displayed on your terminal preceeded by a '%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, there are many ethical considerations to the use of this command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 should be used minimally, and only for disciplinar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snoop &lt;your name&gt; to stop sn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wball is just a social -- it prints a funny message, and nothing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[player|object|mobile|file]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information about players, monsters, and objects in the game. 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PLAYER will search only for players; useful for statting people with 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such as Red or City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OBJECT will search only f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MOBILE will search only for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FILE is used to stat players who are not logged in;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comes from the player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tat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tat player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tat mobil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tat file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tat object thunder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&lt;mons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used to take over the body of mobiles; useful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OG command controls how detailed of an on-line system log you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urrounded by '[' and ']' are syslog messages and are in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l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you receive are level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og &lt;off | brief | normal | comple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yslog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yslo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ffect &lt;vict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affections (i.e., spell effects) from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when the game was booted and calculates how long ago tha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u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gives a list of all sockets (i.e., connections) currently acti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.  The multi-column display shows the socket number (used by DC),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and name of the player connected, connection state, idle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witch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or -o   Show only outlaws (killers and thie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</w:t>
        <w:tab/>
        <w:t xml:space="preserve">   Show only sockets in the playing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   Show only non-playing (deadweight)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min-max Show only sockets whose characters are from level min to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&lt;name&gt;  Show the socket with &lt;name&gt;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h &lt;host&gt;  Show all sockets from &lt;hos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list</w:t>
        <w:tab/>
        <w:t xml:space="preserve">   Show only sockets whose characters' classes are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um [mob|obj]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list of the virtual numbers of objects or mobiles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vnum obj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num mob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list of the special commands available at you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lock [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LOCK allows you to restrict the game.  WIZLOCK 1 prevents new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created.  WIZLOCK n, 2 &lt;= n &lt;= 34, prevents new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only characters level n and above to log on.  WIZLOCK with no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urrent WIZLOCK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NE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mortal communicatio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say [ '@' | '+' | '-' | '#' ] [&lt;t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; &lt;text&gt;    - just send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@         - shows all gods that are on and visi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lso shows if the gods who are visible to you ar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+         - allows you to hear the wiz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-         - turns off the wiz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was provided by Gn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NOWIZ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Z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reset &lt;zone | '*' | '.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orce a zone to reset.  '*' forces all zones to reset.  '.'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ne you are in to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HOW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