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n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avo Vaaranen                                     (p/�), Found at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ti Ihrasaari                                   (P/�), Found at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-Bat, the Dark Knight                           (b/�), Found at 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                                           (f/�), Found at 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                                       (r/�), Found at 1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Mouse                                       (r/�), Found at 3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 of the Opera                           (G/�), Found at 3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Hood, the Outlaw                             (p/�), Found at 4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gamel, the Evil Wizard                          (p/�), Found at 4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zard King                                    (R/�), Found at 4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, the horror kid from hell                   (p/�), Found at 5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es the Tiger                                   (f/�), Found at 5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Duckula                                      (V/�), Found at 6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ey Kablooie                                 (j/�), Found at 6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endous Man                                     (p/�), Found at 7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ithess                                       (g/#), Found at 8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man Spiff                                     (p/�), Found at 8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bledigook                                       (o/�), Found at 9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enstein's Monster                             (g/#), Found at 9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g, Son of Azog                                  (o/�), Found at 1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uk, the Uruk                                    (o/�), Found at 1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heed, the cute little dragon                   (d/#), Found at 10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g, King of the Uruk-Hai                         (o/�), Found at 11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, the Nibelung                                 (h/�), Found at 12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en, Son of Alberich                             (h/�), Found at 12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                                               (�/.), Found at 12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Machine                                       (p/�), Found at 12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ris the Mummy                                   (M/�), Found at 13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$crooge McDuck                                     ($/�), Found at 13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ich, the Nibelung King                        (h/�), Found at 13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del                                            (O/�), Found at 13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, the Dinosaur                               (R/�), Found at 14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X                                        (x/�), Found at 14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Dagon                                       (I/�), Found at 14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ing Spider-man                             (S/�), Found at 16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olt the Giant                                   (P/�), Found at 16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 Krueger                                     (W/�), Found at 17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stern, Julian's steed                        (q/�), Found at 16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t, the Living Trump                             (p/�), Found at 17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 the Wanderer                                  (T/�), Found at 18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Borel of Hendrake                             (p/�), Found at 18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en Ant                                      (i/�), Found at 18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r, Master of the Logrus                       (p/�), Found at 19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e, Elemental Spirit of Fire                     (E/�), Found at 19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re, Queen of Rebma                              (p/�), Found at 19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lax the Many-Headed                             (d/#), Found at 19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ra, Mistress of Brand                           (n/�), Found at 2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ygalldwir                                       (&amp;/�), Found at 20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Fire                                         (s/�), Found at 20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aldo, Son of Brand                              (a/�), Found at 20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Mortis                                       (z/�), Found at 20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Fear                                         (L/�), Found at 21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dible Hulk                                (U/�), Found at 21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l, Queen of Air                                (E/�), Found at 22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ha the Worm                                    (D/�), Found at 22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Death                                        (W/�), Found at 22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ug the Golden                                   (D/�), Found at 22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red, Betrayer of King Arthur                   (k/�), Found at 23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ner the Dragon                                  (D/�), Found at 24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ar, the Balrog                                   (&amp;/�), Found at 25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homet the Minotaur Lord                         (H/�), Found at 25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, Master of Sinanju                             (p/�), Found at 26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us                                        (h/�), Found at 26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enix                                        (B/�), Found at 27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rnean Hydra                                  (R/�), Found at 27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Dracula, Prince of Darkness                   (V/�), Found at 27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kin Barimen                                    (a/�), Found at 28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el, Angel of Fire                               (A/�), Found at 28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zriel, Angel of Death                             (A/�), Found at 28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lagon the Black                                (D/�), Found at 29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ael, the Messenger                             (A/�), Found at 29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, Mad Visionary of Amber                      (a/�), Found at 3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-Man                                             (P/�), Found at 34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lakus, the Dreadlord                            (G/�), Found at 34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ys, the Trickster                               (a/�), Found at 34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, the Master of Forest Arden                 (a/�), Found at 34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sa                                          (H/�), Found at 35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ne, the Conspirator                             (a/�), Found at 35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na, the Emperor Lich                            (L/�), Found at 36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rax the Eye Tyrant                              (e/�), Found at 36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rd, the Strongman of Amber                     (a/�), Found at 37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ch-Nacha                                       (S/�), Found at 37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, the Usurper                                  (a/�), Found at 38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win, the Lord of Avalon                         (a/�), Found at 38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ona, the Sorceress of Amber                      (a/�), Found at 39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sor, the Evil Master of Magic                 (p/�), Found at 39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eror Quylthulg                              (Q/�), Found at 39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Qlzqqlzuup, the Lord of Flesh                      (Q/�), Found at 39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dict, the Ideal Warrior                        (a/�), Found at 39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azor, the Witch-King of Angmar                  (W/�), Found at 4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aqua the Windwalker                             (Y/�), Found at 4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r                                           (s/�), Found at 42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zilla                                           (R/�), Found at 42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tur the Fire Demon                              (&amp;/�), Found at 42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hchei the Immortal                              (L/�), Found at 45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berus, Guardian of Hades                        (C/�), Found at 47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thulhu                                      (&amp;/�), Found at 47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, the Lord of Amber                          (a/�), Found at 49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pent of Chaos                               (R/�), Found at 5000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