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(QUEL)                  1/26/79                  PRINT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- print rela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 relname 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 displays the contents of each  relation 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al  (standard  output).   The format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domains can be defined by the use of switch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g_#r_#e_#s  is  invoked.  Domain names are truncated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relation one must either be the owner of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,  or  the  relation  must have ``retrieve to all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all to all''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gres(que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rint the emp 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emp,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(quel),  retrieve(quel),  ingres(unix),   printr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long lines of output correctly - no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uld have more formating features to make 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uld have an option to print on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