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7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1:  Data streams}} \indexi{Data stre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ternal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Rea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Wri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1 illustrates how to store data and read it from a fil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evious example to store (i.e. write) the coordinates of the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tring in a file.  Then, when the file is read in,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at the stored coordin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0 to produce Example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ad and write the coordinate position data of the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string to permanent storage (a file).  If you were to follow th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duce a program, called 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, which overrides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of 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Write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This will b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, with the addition of function that handle the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nd from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This will be exactly the same as in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92,0,0})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1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Write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"Write to fil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 file name, and press Enter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around again, and choose \bold{Read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message "Read file"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the file name you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Write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 \italic{hello world }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ored when you called the \bold{Write} function.  If the screen wa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se Write, the screen will become black again, sinc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color state that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99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rew Toolkit applications must store data in files in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datastream is a standard representation for data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stream++Forma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tandard header, a object-specific part, and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.  The header has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classname} is the name of the class, and \italic{objid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unique within the datastream.  A newline following the hea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par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enddata part is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of the strings "\\begindata" or "\\enddata" occu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part that is not actually the header for a sub-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in front of the string should be escaped with another backslas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escaping all backslashes with a backslash is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fining the helloworld data object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function of the data object class is the abstraction of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 Subclasses of dataobject can override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with procedures to read and write its associat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any code that deals with dataobjects in general to als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 to a file} \indexi{Data objects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a dataobject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dio} stream.  The method takes four parameters.  First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, and a file to be written to.  Second,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is a timestamp used to make sure we are not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we just wrote.  Therefore, we write only if the write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the stored copy of the last write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evel} parameter indicates whether or not this is the "top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ing written (i.e., not a subobject within another object). 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plevel object if the parameter is zero; thus, an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subobjects should call their Write methods with a non-zer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is distinction between toplevel and subobject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an object has both a datastream and a non-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e.g., text -- see Example 14).  If an objec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object, it \italic{must} write itself out in datastream format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any assumptions about whether the objects writing it o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i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Write method should return its object's \italic{UniqueID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niqueId for the object/file itself can be used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from othe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Write method for hellowor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riteId!=helloworld_GetWriteID(hw))\{ /* only write a giv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's Write method only writes in the datastream forma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s to make sure the Write is not a duplicate by looking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, and then writes to \italic{file} the \italic{begindata} header,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represent the \italic{helloworld} state (i.e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, y, and blackOnWhite), and the \italic{enddata}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_GetTypeName calls gets the type for hellowor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_UniqueID gets the uniqueID for hello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from a file} \indexi{Data objects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takes a \italic{stdio} file point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.  The \italic{id} is either zero, indicating that n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as found, or an integer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In the case that the \italic{id} is zero, some dataobjects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ad non-datastream formats, like a text object reading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 raster object reading a graphics file; it probably should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\italic{enddata} either.  Otherwise the stream is assumed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object's Write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helloworld's Read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scanf that blackOnWhite is a short, not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set the ID for the read process by calling SetID with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and its uniqueID.  The variable buf is used to stor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s they ar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Read} method tries to read two lines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and the enddata trailer.  If it cannot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it returns a premature \smaller{EOF} error or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rror; if it cannot read the \italic{enddata}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-enddata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I/O interface} \indexi{View++I/O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View I/O 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view} class has two procedur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menus -- Write and Read -- which c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write or read the \italic{helloworld} data objec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These procedures use the message string input facilitie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9 to read in a filename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simply prompts the user for the filename, opens a file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Write} procedure on its dataobject, and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astream header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HW procedure is slightly more complicated than the writeHW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it checks to see if the file requested exists.  Second, it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file it opens to make sure that it is both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marker, and that the class is really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In all these cases, if the check comes back with an erro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message is displayed in the program window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f all the checks clear, the procedure final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Read} method with the \italic{id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nding the functions} \indexi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relocate", "\\022",0, "Hello World,Relocate"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ad", NULL,0, "Hello World,Read",0, readHW, "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write", NULL,0, "Hello World,Write",0, write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rite out the current hello world to a file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d face section is added to bind the \italic{readHW} and \italic{writeH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e program.  Note that these are menu commands only;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 bindings for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program files and the Makefile and compil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9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\bold{\bold{hello.c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706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