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petra_Lesson05 Epetra Lesson 05: Re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brief Parallel data redistribution of Epetra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5_Topics Lesson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etra_Lesson02_Vector example introduces and describes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epetra/doc/html/classEpetra__Map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Map&lt;/a&gt; class, which is Epetra's representation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This example builds on that by showing how to us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epetra/doc/html/classEpetra__Ex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Export&lt;/a&gt; class to redistribute data.  In this case, w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rse matrix on one MPI process, and redistribute it to a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stored in block row fashion, with an equal number of row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5_Redist Epetra data redistribution: Import and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petra_Map class describes a data distribution over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-memory parallel processes.  It "maps" global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que labels for the elements of a data structure) to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This ability to describe a data distribution cal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redistribution&lt;/i&gt; capability, that is, to reorganize or rem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distribution to another.  Epetra provides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epetra/doc/html/classEpetra__Im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Import &lt;/a&gt; and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trilinos.sandia.gov/packages/docs/dev/packages/epetra/doc/html/classEpetra__Expor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petra_Export &lt;/a&gt;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edistributes from a uniquely owned (one-to-one) Ma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not uniquely owned Map.  Export redistributes from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iquely owned to a uniquely owned Map.  We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ses both for historical reasons and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objects encapsulate and &lt;i&gt;remember&lt;/i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attern for reuse.  Computing the computat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ntrivial work, but keeping around the Import 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lets you reuse that work.  This is very importa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hat are performed frequently, such as the Im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perations in Epetra's sparse matrix-vector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Import and Export let the user specify how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new data with existing data that has the same global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one may replace old data with new data or su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petra_Lesson05_Example Cod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migrate the data in Epetra objects (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nd vectors) between two different parallel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./lesson05_redistribu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