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420147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861440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731632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914852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