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398856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540621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