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80041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18327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42637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