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75802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33332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73018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1927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