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70498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7049818"/>
      <w:bookmarkStart w:id="1" w:name="__Fieldmark__0_27870498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