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MUL_ASSOC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 j. h hrat_mul (i hrat_mul j) = (h hrat_mul i) hrat_mu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