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va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vartype : hol_type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ype to see if it is a 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true} if applied to a type variable. For types that are 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t return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vartype `:A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vartype `:boo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vartype (mk_vartype "bool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vartype, dest_var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