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GOA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GOAL_TAC : string -&gt; term -&gt; tactic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s the sub-proof of a named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UBGOAL_TAC "name" `t` [tac]} introduces a new subgoal {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sumptions, runs on that subgoal the tactic {tac}, and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s a new hypothesis called {name} in the current subgoal. The {[tac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lways a one-element list, for stylistic reasons. If {tac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, any resulting subgoals from it will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} is not Boolean or if {tac} fail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n MOD 2) IN {{0,1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might start by establishing a 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UBGOAL_TAC "ml2" `n MOD 2 &lt; 2` [SIMP_TAC[DIVISION; ARITH]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n MOD 2 &lt; 2`] (m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MOD 2 IN {{0, 1}}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which, for example, we could finish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IN_INSERT; NOT_IN_EMPTY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_ASSUM MP_TAC THEN ARIT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ing proofs via a sequence of simple le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_TAC, SUBGOAL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