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73279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88422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32664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17730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