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69253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773049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437923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78353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930585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755426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291106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652233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543789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5410270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249122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672090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386108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359389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852477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159611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056237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83643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03478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581750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393023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12637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