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69455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98855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95175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15255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19966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53477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