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3778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03299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00089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53744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0584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78205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90094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37464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8973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7261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19386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58015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83666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18092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78283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83781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6152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79281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24402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27978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79993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57296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21545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50992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249678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