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108264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817089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68261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2532379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543281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625710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062881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