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00209091"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251296300"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458782183"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819190011"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261763415"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