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intcache.doc   3.0.4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 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 class is a template class that provides a cache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,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\c long keys.  Each cache item has a cost. 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will not exceed the maximum cache cost,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 if auto-deletion is enabled the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Iterator, QCache,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actually the size of an internal hash array; it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o make it prime and at least 50% bigger tha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st, the cache will start throwing out the older (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items until there is enough room for the new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then destroys the in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-deletion is enabled the cache's item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lar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1).  Returns TRUE if it succeeds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will remove old, least-used items until there i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.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IntCache. QInt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;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; atFirst() atLast(),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; isEmpty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; and count()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first item in the \a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's arbitrary 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's arbitrary 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i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i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