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304299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564590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269441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