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33494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01690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156788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47495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108517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09542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288079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