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47506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11321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93333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69663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49969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