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298574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48641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066563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64992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56428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676939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