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1630793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4838897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555723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