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58832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272407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65608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203712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956236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129555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56723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90614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50697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75484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43149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8809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202949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45889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13223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86321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29644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969272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927715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440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862317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826203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