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38549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206398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121180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334835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603007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48627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132369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24868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607035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760604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96721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09700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552104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042287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75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3363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85881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0327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936698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66468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701459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318002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83448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948993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336404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