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47361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9377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91763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