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07896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876998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051202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589046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539510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7894534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139298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