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5667819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6821386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4035599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3345447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3328637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