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44291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35512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193608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400436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381123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5317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